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Ács Város Roma Nemzetiségi Önkormányzat Képviselő-testületének 2021. január …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Ács Város Roma Nemzetiségi Önkormányzat 2021. évi munkaterv tervezetének</w:t>
        <w:br/>
        <w:t xml:space="preserve">           megvitatása</w:t>
      </w:r>
    </w:p>
    <w:p>
      <w:pPr>
        <w:pStyle w:val="Normal"/>
        <w:rPr/>
      </w:pPr>
      <w:r>
        <w:rPr>
          <w:u w:val="single"/>
        </w:rPr>
        <w:t>Előterjesztő</w:t>
      </w:r>
      <w:r>
        <w:rPr/>
        <w:t>: Markó Renáta roma nemzetiségi önkormányzat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oma nemzetiségi önkormányzat működéséhez a Szervezeti és Működési Szabályzatában foglaltak alapján munkatervet készít. Kérem a képviselők javaslatát az előterjesztett munkatervhez, illetve munkaterv elfogad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1. január 20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adó: Markó Renáta roma nemzetiségi önkormányzat elnök</w:t>
      </w:r>
    </w:p>
    <w:p>
      <w:pPr>
        <w:pStyle w:val="Normal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oma Nemzetiségi Önkormányzat 2021. évre szóló munkaterv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adó: Markó Renáta roma nemzetiségi önkormányzat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február 8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firstLine="708"/>
        <w:rPr/>
      </w:pPr>
      <w:r>
        <w:rPr>
          <w:b/>
        </w:rPr>
        <w:t>Előadó: Markó Renáta roma nemzetiségi önkormányzat elnök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Ács Város Nemzetiségi Önkormányzat 2021. évi költségvetésének elfogadása</w:t>
      </w:r>
    </w:p>
    <w:p>
      <w:pPr>
        <w:pStyle w:val="Normal"/>
        <w:ind w:firstLine="708"/>
        <w:rPr/>
      </w:pPr>
      <w:r>
        <w:rPr>
          <w:b/>
          <w:color w:val="000000"/>
        </w:rPr>
        <w:t>Előadó: Pokné Meizl Anna pénzügyi osztályvezet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mzetközi Nőnap köszön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ma kultúra napj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adó: Markó Renáta roma nemzetiségi önkormányzat elnök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április 19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>2020. évi költségvetés végrehajtása (zárszámadás)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Előadó: Pokné Meizl Anna pénzügyi osztályvezet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május 17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úlius családi n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árosnapon roma délután szervez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szeptember 13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</w:rPr>
        <w:t>Beszámoló a 2021. évi I. félévi gazdálkodásról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Előadó: Pokné Meizl Anna pénzügyi osztályvezető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november 15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ikulás napi ünnepség előkészítés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lőadó: Markó Renáta roma nemzetiségi önkormányzat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dventi vásár előkészülete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adó: Markó Renáta roma nemzetiségi önkormányzat elnö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1. novemb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ÖZMEGHALLGAT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cs, 2021. januá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ó Rená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Roma nemzetiségi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öntés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Ács Város Roma Nemzetiségi Önkormányzat elnöke a 478/2020.(XI.3.) Kormányrendelet 1.§-a szerint kihirdetett veszélyhelyzetben, a Kattv. 46.§ (4) bekezdése foglalt felhatalmazás alapján az előterjesztés szerint elfogadja a Képviselő-testület 2021. évi munkaterv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4:00Z</dcterms:created>
  <dc:creator>Titkarsag</dc:creator>
  <dc:description/>
  <cp:keywords/>
  <dc:language>en-US</dc:language>
  <cp:lastModifiedBy>Barbi</cp:lastModifiedBy>
  <cp:lastPrinted>2020-02-11T14:17:00Z</cp:lastPrinted>
  <dcterms:modified xsi:type="dcterms:W3CDTF">2021-01-19T10:55:00Z</dcterms:modified>
  <cp:revision>29</cp:revision>
  <dc:subject/>
  <dc:title>Ács Város Roma Nemzetiségi Önkormányzat</dc:title>
</cp:coreProperties>
</file>