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ma Nemzetiségi Önkormányzat Elnökének 2021. május 17-én meghozott döntés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Városnapi roma délután szervezése</w:t>
      </w:r>
    </w:p>
    <w:p>
      <w:pPr>
        <w:pStyle w:val="Normal"/>
        <w:jc w:val="both"/>
        <w:rPr/>
      </w:pPr>
      <w:r>
        <w:rPr/>
        <w:t xml:space="preserve">Az idei évben a városi vigasságokon is részt vállal önkormányzatunk. Roma kultúra bemutatásával, tánc előadásban, melyet a Cine cserhaja tánccsoport tagjai és Kalányos Amira ad elő, Márkus Gréta éneke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atározati javaslat: </w:t>
      </w:r>
    </w:p>
    <w:p>
      <w:pPr>
        <w:pStyle w:val="Normal"/>
        <w:ind w:right="612" w:hanging="0"/>
        <w:jc w:val="both"/>
        <w:rPr/>
      </w:pPr>
      <w:r>
        <w:rPr>
          <w:b/>
        </w:rPr>
        <w:t xml:space="preserve">Ács Város Roma Nemzetiségi Önkormányzat elnöke a 27/2021.(I.29.) Kormányrendelet 1.§-a szerint kihirdetett veszélyhelyzetben, a Kattv. 46.§ (4) bekezdésében foglalt felhatalmazás alapján az alábbi határozatot hozt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21. évben június 19-én kerül megtartásra az Ácsi Vigasságok önkormányzati rendezvény, amelynek keretében a roma nemzetiségi önkormányzat kulturális rendezvénnyel fellép, hagyományőrzés keretében. Elhatározza, hogy ennek megvalósításához szükséges anyagi fedezetet biztosítja, maximum 50.000,- Ft összegben.  </w:t>
      </w:r>
    </w:p>
    <w:p>
      <w:pPr>
        <w:pStyle w:val="Normal"/>
        <w:jc w:val="both"/>
        <w:rPr/>
      </w:pPr>
      <w:r>
        <w:rPr/>
        <w:t>Határidő: 2021. június 19.</w:t>
      </w:r>
    </w:p>
    <w:p>
      <w:pPr>
        <w:pStyle w:val="Normal"/>
        <w:jc w:val="both"/>
        <w:rPr/>
      </w:pPr>
      <w:r>
        <w:rPr/>
        <w:t>Felelős: Markó Renáta elnö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Családi nap</w:t>
      </w:r>
    </w:p>
    <w:p>
      <w:pPr>
        <w:pStyle w:val="Normal"/>
        <w:jc w:val="both"/>
        <w:rPr/>
      </w:pPr>
      <w:r>
        <w:rPr/>
        <w:t xml:space="preserve">2021. augusztus hónapban kerül megrendezésre a Családi nap, amelynek pontos dátumáról még folynak az egyeztetések. A családi napon az idén is ingyenes hittákkal, légvárakkal, pónifogattal, gyermekeknek sport – és tehetségkutató vetélkedőkkel várjuk a családokat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atározati javaslat: </w:t>
      </w:r>
    </w:p>
    <w:p>
      <w:pPr>
        <w:pStyle w:val="Normal"/>
        <w:ind w:right="612" w:hanging="0"/>
        <w:jc w:val="both"/>
        <w:rPr/>
      </w:pPr>
      <w:r>
        <w:rPr>
          <w:b/>
        </w:rPr>
        <w:t xml:space="preserve">Ács Város Roma Nemzetiségi Önkormányzat elnöke a 27/2021.(I.29.) Kormányrendelet 1.§-a szerint kihirdetett veszélyhelyzetben, a Kattv. 46.§ (4) bekezdése foglalt felhatalmazás alapján az alábbi határozatot hozt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21. évben augusztus 14-én kerül sor a Családi nap megrendezésére, aminek keretében a roma önkormányzat a hátrányos helyzetű gyermekeknek, maximum 2.000.000,- Ft keretében ingyenesen biztosítja az alábbi szórakozási lehetőségeket: hinták, légvárak, ugrálóvárak, pónifogat, sport – és tehetségkutató vetélkedők.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Határidő: 2021. augusztus 14.</w:t>
        <w:tab/>
      </w:r>
    </w:p>
    <w:p>
      <w:pPr>
        <w:pStyle w:val="Normal"/>
        <w:jc w:val="both"/>
        <w:rPr/>
      </w:pPr>
      <w:r>
        <w:rPr/>
        <w:t>Felelős: Markó Renát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Nyílt nap</w:t>
      </w:r>
    </w:p>
    <w:p>
      <w:pPr>
        <w:pStyle w:val="Normal"/>
        <w:jc w:val="both"/>
        <w:rPr/>
      </w:pPr>
      <w:r>
        <w:rPr/>
        <w:t xml:space="preserve">2021. május 27-én kerül megrendezésre a Nyílt nap, ahol bemutatjuk az érdeklődő lakosságnak a roma önkormányzat működését, megtekinthetik az önkormányzat irodáját, a beszerzésre került informatikai eszközöket, a tervezett programokról, jövőbeni eseményekről tájékoztatást kaphatnak. A eszközök a Bakonyalja-Kisalföld Kapuja Vidékfejlesztési Egyesület működési területére meghirdetett, VP6-19.2.1.-8-4-17 kódszámú, Bakonyalja-Kisalföld Kapuja Vidékfejlesztési Egyesület- Közösségi célú fejlesztések támogatása című felhívás alapján megnyert 1917240356 azonosító számú pályázat keretében kerültek beszerzésre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atározati javaslat: </w:t>
      </w:r>
    </w:p>
    <w:p>
      <w:pPr>
        <w:pStyle w:val="Normal"/>
        <w:ind w:right="612" w:hanging="0"/>
        <w:jc w:val="both"/>
        <w:rPr/>
      </w:pPr>
      <w:r>
        <w:rPr>
          <w:b/>
        </w:rPr>
        <w:t xml:space="preserve">Ács Város Roma Nemzetiségi Önkormányzat elnöke a 27/2021.(I.29.) Kormányrendelet 1.§-a szerint kihirdetett veszélyhelyzetben, a Kattv. 46.§ (4) bekezdése foglalt felhatalmazás alapján az alábbi határozatot hozt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21. május 27-én kerül sor a Nyílt nap megrendezésére, aminek keretében a roma önkormányzat az érdeklődő lakosság részére bemutatja tevékenységét, megtekinthetik az önkormányzat által használt irodahelyiséget, a beszerzésre került informatikai eszközöket. Erre a programra költségvetéséből maximum 10.000,- Ft összegben fedezetet biztosít.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Határidő: 2021. május 27.</w:t>
        <w:tab/>
      </w:r>
    </w:p>
    <w:p>
      <w:pPr>
        <w:pStyle w:val="Normal"/>
        <w:jc w:val="both"/>
        <w:rPr/>
      </w:pPr>
      <w:r>
        <w:rPr/>
        <w:t>Felelős: Markó Renát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cs, 2021. május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rkó Rená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Roma nemzetisé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47:00Z</dcterms:created>
  <dc:creator>Titkarsag</dc:creator>
  <dc:description/>
  <cp:keywords/>
  <dc:language>en-US</dc:language>
  <cp:lastModifiedBy>Titkarsag</cp:lastModifiedBy>
  <cp:lastPrinted>2021-05-27T09:56:00Z</cp:lastPrinted>
  <dcterms:modified xsi:type="dcterms:W3CDTF">2021-05-27T07:59:00Z</dcterms:modified>
  <cp:revision>7</cp:revision>
  <dc:subject/>
  <dc:title>Ács Város Roma Nemzetiségi Önkormányzat</dc:title>
</cp:coreProperties>
</file>