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1.napirendi pont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1. szeptember 20.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 Jelentés a két ülés közötti időszakban történt fontosabb eseményekről, intézkedésekről, valamint a lejárt határidejű határozatok végrehajtásáról.</w:t>
      </w:r>
    </w:p>
    <w:p>
      <w:pPr>
        <w:pStyle w:val="Normal"/>
        <w:rPr/>
      </w:pPr>
      <w:r>
        <w:rPr>
          <w:b/>
        </w:rPr>
        <w:t>Előadó: Markó Renáta roma nemzetiségi önkormányzat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Önkormányzatunk 2021. augusztus 14-én, szombaton megtartotta a IV. Roma Családi Napot.</w:t>
      </w:r>
    </w:p>
    <w:p>
      <w:pPr>
        <w:pStyle w:val="Normal"/>
        <w:jc w:val="both"/>
        <w:rPr/>
      </w:pPr>
      <w:r>
        <w:rPr/>
        <w:t xml:space="preserve">A rendezvényen sok programmal kedveskedtünk a gyerekeknek. A kicsiknek lábbal hajtós kismotorversenyt, táncversenyt, a nagyobbaknak rollerversenyt, táncversenyt szerveztünk. A rendezvény ideje alatt ugrálóvár, körhinta, kisvasút, Jumping is biztosította a szórakozást.  Aszfaltrajz, gyöngyfűzés, lufihajtogatás, csillámtetoválás, kreatív sátor bohócokkal és jótékonysági stand is szerepelt a programok között. Roma ételkóstolóval vártuk a kedves vendégeket. </w:t>
      </w:r>
    </w:p>
    <w:p>
      <w:pPr>
        <w:pStyle w:val="Normal"/>
        <w:jc w:val="both"/>
        <w:rPr/>
      </w:pPr>
      <w:r>
        <w:rPr/>
        <w:t xml:space="preserve">Sokak örömére, mint mindig a rendezvény most is ingyenes volt. A napot a habparty zárta, mely minden gyermek számára felejthetetlen és üdítő érzés volt a 33 </w:t>
      </w:r>
      <w:r>
        <w:rPr>
          <w:vertAlign w:val="superscript"/>
        </w:rPr>
        <w:t>o</w:t>
      </w:r>
      <w:r>
        <w:rPr/>
        <w:t>C meleg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cs, 2021. szeptember 10.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Roma Nemzetiségi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4:00Z</dcterms:created>
  <dc:creator>Titkarsag</dc:creator>
  <dc:description/>
  <cp:keywords/>
  <dc:language>en-US</dc:language>
  <cp:lastModifiedBy>User1</cp:lastModifiedBy>
  <cp:lastPrinted>2021-05-27T09:56:00Z</cp:lastPrinted>
  <dcterms:modified xsi:type="dcterms:W3CDTF">2021-10-05T11:52:00Z</dcterms:modified>
  <cp:revision>11</cp:revision>
  <dc:subject/>
  <dc:title>Ács Város Roma Nemzetiségi Önkormányzat</dc:title>
</cp:coreProperties>
</file>