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3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1. november 25.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Adventi vásár előkészületei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z Adventi ajándékozás a település Adventi Vásár napján kerül megszervezésre a Zichy Park területén december 19-én, vasárnap. Itt gyümölcsöt, játékokat, ruhaneműt és édességet fognak kapni azok a családok, akik bizalommal fordulnak felénk és megkeresnek minket. A vásáron javarészt adományok és felajánlások kerülnek kiosztásra, de új játékokat is vásárolunk és ajándékozunk a gyerekeknek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Ács Város Roma Nemzetiségi Önkormányzat képviselő-testülete elhatározza, hogy 2021. december 19-én, vasárnap az Adventi vásáron adományok, felajánlások kerülnek kiosztásra az önkormányzat által támogatott családok rész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cs, 2021. november 18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Roma Nemzetiségi Önkormányzat elnöke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2:00Z</dcterms:created>
  <dc:creator>Titkarsag</dc:creator>
  <dc:description/>
  <cp:keywords/>
  <dc:language>en-US</dc:language>
  <cp:lastModifiedBy>Titkarsag</cp:lastModifiedBy>
  <cp:lastPrinted>2021-12-01T12:10:00Z</cp:lastPrinted>
  <dcterms:modified xsi:type="dcterms:W3CDTF">2021-12-03T09:43:00Z</dcterms:modified>
  <cp:revision>6</cp:revision>
  <dc:subject/>
  <dc:title>Ács Város Roma Nemzetiségi Önkormányzat</dc:title>
</cp:coreProperties>
</file>