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2.sz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Képviselő-testületének 2022. január 1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Ács Város Roma Nemzetiségi Önkormányzat 2022. évi munkaterv tervezetének</w:t>
        <w:br/>
        <w:t>megvitatása</w:t>
      </w:r>
    </w:p>
    <w:p>
      <w:pPr>
        <w:pStyle w:val="Normal"/>
        <w:rPr/>
      </w:pPr>
      <w:r>
        <w:rPr>
          <w:u w:val="single"/>
        </w:rPr>
        <w:t>Előterjesztő</w:t>
      </w:r>
      <w:r>
        <w:rPr/>
        <w:t>: Markó Renáta roma nemzetiségi önkormányzat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oma nemzetiségi önkormányzat működéséhez a Szervezeti és Működési Szabályzatában foglaltak alapján munkatervet készít. Kérem a képviselők javaslatát az előterjesztett munkatervhez, illetve munkaterv 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január 17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oma Nemzetiségi Önkormányzat 2022. évre szóló munkater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Ács Város Önkormányzat és Ács Város Roma Nemzetiségi Önkormányzata közötti Együttműködési megállapodás felülvizsgál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február 7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Ács Város Nemzetiségi Önkormányzat 2022. évi költségvetésének elfogadása</w:t>
      </w:r>
    </w:p>
    <w:p>
      <w:pPr>
        <w:pStyle w:val="Normal"/>
        <w:ind w:firstLine="708"/>
        <w:rPr/>
      </w:pPr>
      <w:r>
        <w:rPr>
          <w:b/>
          <w:color w:val="000000"/>
        </w:rPr>
        <w:t>Előadó: Pokné Meizl Anna pénzügyi osztályvezet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mzetközi Nőnap köszön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ma kultúra napj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április 25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2021. évi költségvetés végrehajtása (zárszámadás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Előadó: Pokné Meizl Anna pénzügyi osztályvezet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május 30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Városnapon roma délután szervezése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úlius családi n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szeptember 19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</w:rPr>
        <w:t>Beszámoló a 2022. évi I. félévi gazdálkodásról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Előadó: Pokné Meizl Anna pénzügyi osztályvezető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november 21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ikulás napi ünnepség előkészítés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adó: Markó Renáta roma nemzetiségi önkormányzat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venti vásár előkészülete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. novemb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ÖZMEGHALLG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cs, 2022. januá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ó Rená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oma nemzetisé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Ács Város Roma Nemzetiségi Önkormányzat képviselő-testülete az előterjesztés szerint elfogadja a Képviselő-testület 2022. évi munkatervé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20:00Z</dcterms:created>
  <dc:creator>Titkarsag</dc:creator>
  <dc:description/>
  <cp:keywords/>
  <dc:language>en-US</dc:language>
  <cp:lastModifiedBy>Titkarsag</cp:lastModifiedBy>
  <cp:lastPrinted>2020-02-11T14:17:00Z</cp:lastPrinted>
  <dcterms:modified xsi:type="dcterms:W3CDTF">2022-01-12T09:18:00Z</dcterms:modified>
  <cp:revision>7</cp:revision>
  <dc:subject/>
  <dc:title>Ács Város Roma Nemzetiségi Önkormányzat</dc:title>
</cp:coreProperties>
</file>