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numPr>
          <w:ilvl w:val="0"/>
          <w:numId w:val="1"/>
        </w:numPr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napirend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cs Város Roma Nemzetiségi Önkormányzat 2022. január 17.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rPr>
          <w:b/>
          <w:b/>
        </w:rPr>
      </w:pPr>
      <w:r>
        <w:rPr>
          <w:b/>
        </w:rPr>
        <w:t xml:space="preserve">Előadó: </w:t>
      </w:r>
      <w:r>
        <w:rPr/>
        <w:t>Markó Renáta roma nemzetiségi önkormányzat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jc w:val="both"/>
        <w:rPr/>
      </w:pPr>
      <w:r>
        <w:rPr/>
        <w:t xml:space="preserve">Önkormányzatunk a tavalyi év utolsó testületi ülését követően Mikulásra édességcsomagokat vásárolt a város nehéz sorsú gyermekeiknek, darabonként 1.700 Ft összegben.  A pandémiára való tekintettel a csomagokat személyesen vittük házhoz és adtuk át a gyerekeknek, aminek az előző évekhez hasonlóan most is nagyon örültek. A külterületekre is kilátogattunk, így Vaspusztára, Jegespusztára és Homokszőlőre is. </w:t>
      </w:r>
    </w:p>
    <w:p>
      <w:pPr>
        <w:pStyle w:val="Normal"/>
        <w:jc w:val="both"/>
        <w:rPr/>
      </w:pPr>
      <w:r>
        <w:rPr/>
        <w:t xml:space="preserve">Az Adventi vásáron külön standdal készült Önkormányzatunk, ahol gyümölcsöt, szaloncukrot és játékokat választhattak maguknak a vásárra kilátogató gyerekek. </w:t>
      </w:r>
    </w:p>
    <w:p>
      <w:pPr>
        <w:pStyle w:val="Normal"/>
        <w:jc w:val="both"/>
        <w:rPr/>
      </w:pPr>
      <w:r>
        <w:rPr/>
        <w:t>A két ünnep között ajándékdobozokat vitt házhoz a Roma Önkormányzat, melyek játékokat, könyveket és tartós élelmiszereket tartalmaztak. Ezen kívül ruhaadományokkal is segítettük a rászoruló családokat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Kérem a Tisztelt Képviselő-testületet az előterjesztés megvitatására és az alábbi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Ács Város Roma Nemzetiségi Önkormányzat képviselő-testülete </w:t>
      </w:r>
      <w:r>
        <w:rPr>
          <w:rFonts w:eastAsia="Calibri"/>
          <w:b/>
          <w:lang w:eastAsia="en-US"/>
        </w:rPr>
        <w:t>a két ülés közötti időszakban történt fontosabb eseményekről, intézkedésekről, valamint a lejárt határidejű határozatok végrehajtásáról szóló jelentést az előterjesztés szerint elfogadj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Markó Renáta Roma Nemzetiségi Önkormányzat elnök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Ács, 2022. január 13.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Markó Renáta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Roma Nemzetiségi Önkormányzat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48:00Z</dcterms:created>
  <dc:creator>Titkarsag</dc:creator>
  <dc:description/>
  <cp:keywords/>
  <dc:language>en-US</dc:language>
  <cp:lastModifiedBy>Titkarsag</cp:lastModifiedBy>
  <cp:lastPrinted>2021-05-27T09:56:00Z</cp:lastPrinted>
  <dcterms:modified xsi:type="dcterms:W3CDTF">2022-01-24T08:09:00Z</dcterms:modified>
  <cp:revision>6</cp:revision>
  <dc:subject/>
  <dc:title>Ács Város Roma Nemzetiségi Önkormányzat</dc:title>
</cp:coreProperties>
</file>