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numPr>
          <w:ilvl w:val="0"/>
          <w:numId w:val="1"/>
        </w:numPr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cs Város Roma Nemzetiségi Önkormányzat 2022. május 3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rPr>
          <w:b/>
          <w:b/>
        </w:rPr>
      </w:pPr>
      <w:r>
        <w:rPr>
          <w:b/>
        </w:rPr>
        <w:t xml:space="preserve">Előadó: </w:t>
      </w:r>
      <w:r>
        <w:rPr/>
        <w:t>Markó Renáta roma nemzetiségi önkormányzat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mmáron nyolcadik esztendeje emlékezett meg Önkormányzatunk március 8-án a Nemzetközi Nőnap alkalmából a hölgyekről. Az idei évben a Polgármesteri Hivatalban és a közfoglalkoztatásban dolgozó nők kézi készítésű virágszálat kaptak egy személyre szóló idézet kíséretében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z idei évben hagyományteremtő városi Majálist rendeztek Ácson a civil szervezetek melyre, nagy örömünkre önkormányzatunkat is meghívták. A rendezvényre 130 adag cigány lecsóval készültünk, ami egy órán belül el is fogyott. </w:t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jövőben is szeretnénk támogatni a civil szervezetekkel és egyesületekkel közösen szervezésre kerülő rendezvényeket, melyekre nagy az érdeklődés a lakosság körében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Idén hatodik alkalommal került megszervezésre a Roma Nap, mely hivatalosan április 8-án van, de mivel nem szabadtéri programokat terveztünk, így az időpont május 21-e lett.</w:t>
        <w:br/>
        <w:t xml:space="preserve">A programban szerepelt ételkostoló, tánccsoportos és egyéni táncelőadás, énekelőadás és két koncert is. Ezen kívül hangszersimogató, hagyományőrző cigány viselet bemutatása, plüsshorgászat, lufihajtogatás, csillámtetkó, arcfestés is volt a helyszínen. </w:t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öszönettel tartozunk az Ácsi Polgárőrség és a Komáromi Rendőrkapitányság kollégáinak a helyszín biztosításáért.  A rendezvény megközelítőleg 1.300.000 forintba került.</w:t>
      </w:r>
    </w:p>
    <w:p>
      <w:pPr>
        <w:pStyle w:val="Normal"/>
        <w:numPr>
          <w:ilvl w:val="0"/>
          <w:numId w:val="0"/>
        </w:numPr>
        <w:spacing w:before="0" w:after="16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Önkormányzatunk az Almásfüzitői Önkormányzat felhívására jelentkezett, és május 28-án, szombaton részt vett a Fakanálforgatók főzőversenyen. A kapott alapanyagból </w:t>
      </w:r>
      <w:r>
        <w:rPr/>
        <w:t>a felhívásnak megfelelően</w:t>
      </w:r>
      <w:r>
        <w:rPr>
          <w:rFonts w:eastAsia="Calibri"/>
          <w:lang w:eastAsia="en-US"/>
        </w:rPr>
        <w:t xml:space="preserve"> pörköltet </w:t>
      </w:r>
      <w:r>
        <w:rPr/>
        <w:t xml:space="preserve">főztünk. Egységes megjelenésünk érdekében </w:t>
      </w:r>
      <w:r>
        <w:rPr>
          <w:rFonts w:eastAsia="Calibri"/>
          <w:lang w:eastAsia="en-US"/>
        </w:rPr>
        <w:t xml:space="preserve">erre az alkalomra 4 darab kötényt készítettünk, Muzsikusok felirattal. A kötények </w:t>
      </w:r>
      <w:r>
        <w:rPr/>
        <w:t xml:space="preserve">20. 000 </w:t>
      </w:r>
      <w:r>
        <w:rPr>
          <w:rFonts w:eastAsia="Calibri"/>
          <w:lang w:eastAsia="en-US"/>
        </w:rPr>
        <w:t>Ft-ba kerültek.</w:t>
        <w:br/>
        <w:t xml:space="preserve">A versenyen nem nyertünk, de az elkészült ételből tíz családnak tudtunk kedveskedni, és számunkra ez a fontos. </w:t>
      </w:r>
    </w:p>
    <w:p>
      <w:pPr>
        <w:pStyle w:val="Normal"/>
        <w:numPr>
          <w:ilvl w:val="0"/>
          <w:numId w:val="0"/>
        </w:numPr>
        <w:spacing w:before="0" w:after="160"/>
        <w:jc w:val="both"/>
        <w:outlineLvl w:val="0"/>
        <w:rPr/>
      </w:pPr>
      <w:r>
        <w:rPr>
          <w:rFonts w:eastAsia="Calibri"/>
          <w:lang w:eastAsia="en-US"/>
        </w:rPr>
        <w:t>Az Ácsi Városi Gyereknapra is meghívták Önkormányzatunkat. A meghívásnak szívesen tettünk eleget. A Roma Önkormányzat standjánál a gyerekek megtanulhattak lufit hajtogatni, valamint ingyenes csillámtetoválással, játékadománnyal és ruhastanddal vártuk az érdeklődőket. Kérésünkre a Komáromi Rendőrkapitányság munkatársai kutyás bemutatóval szórakoztatták a résztvevő családokat. Köszönjük, hogy együttműködésükre mindig számíthatunk.</w:t>
      </w:r>
    </w:p>
    <w:p>
      <w:pPr>
        <w:pStyle w:val="Normal"/>
        <w:numPr>
          <w:ilvl w:val="0"/>
          <w:numId w:val="0"/>
        </w:numPr>
        <w:spacing w:before="0" w:after="160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60"/>
        <w:outlineLvl w:val="0"/>
        <w:rPr>
          <w:color w:val="FF0000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>Kérem a Tisztelt Képviselő-testületet az előterjesztés megvitatására és az alábbi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Ács Város Roma Nemzetiségi Önkormányzat képviselő-testülete </w:t>
      </w:r>
      <w:r>
        <w:rPr>
          <w:rFonts w:eastAsia="Calibri"/>
          <w:b/>
          <w:lang w:eastAsia="en-US"/>
        </w:rPr>
        <w:t>a két ülés közötti időszakban történt fontosabb eseményekről, intézkedésekről, valamint a lejárt határidejű határozatok végrehajtásáról szóló jelentést az előterjesztés szerint elfogad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cs, 2022. május 29.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Markó Renáta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Roma Nemzetiségi Önkormányzat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48:00Z</dcterms:created>
  <dc:creator>Titkarsag</dc:creator>
  <dc:description/>
  <cp:keywords/>
  <dc:language>en-US</dc:language>
  <cp:lastModifiedBy>Titkarsag</cp:lastModifiedBy>
  <cp:lastPrinted>2021-05-27T09:56:00Z</cp:lastPrinted>
  <dcterms:modified xsi:type="dcterms:W3CDTF">2022-06-07T08:58:00Z</dcterms:modified>
  <cp:revision>11</cp:revision>
  <dc:subject/>
  <dc:title>Ács Város Roma Nemzetiségi Önkormányzat</dc:title>
</cp:coreProperties>
</file>