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148590</wp:posOffset>
            </wp:positionV>
            <wp:extent cx="880745" cy="94996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5234305</wp:posOffset>
            </wp:positionH>
            <wp:positionV relativeFrom="paragraph">
              <wp:posOffset>635</wp:posOffset>
            </wp:positionV>
            <wp:extent cx="524510" cy="9448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Ács Város Roma Nemzetiségi Önkormányzat</w:t>
      </w:r>
    </w:p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/>
      </w:pPr>
      <w:r>
        <w:rPr/>
        <w:t>2941 Ács, Gyár u. 23.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right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4. napirend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Ács Város Roma Nemzetiségi Önkormányzat 2022. május 30 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u w:val="single"/>
        </w:rPr>
        <w:t>:</w:t>
      </w:r>
      <w:r>
        <w:rPr/>
        <w:t xml:space="preserve"> Családi nap szervezése</w:t>
      </w:r>
    </w:p>
    <w:p>
      <w:pPr>
        <w:pStyle w:val="Normal"/>
        <w:rPr>
          <w:b/>
          <w:b/>
        </w:rPr>
      </w:pPr>
      <w:r>
        <w:rPr>
          <w:b/>
        </w:rPr>
        <w:t xml:space="preserve">Előadó: </w:t>
      </w:r>
      <w:r>
        <w:rPr/>
        <w:t>Markó Renáta roma nemzetiségi önkormányzat elnöke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022. augusztus 13-án, szombaton kerül megrendezésre a Családi nap. Ezen a napon idén is sokféle, ingyenes, színes programokkal várjuk a családokat.</w:t>
      </w:r>
    </w:p>
    <w:p>
      <w:pPr>
        <w:pStyle w:val="Normal"/>
        <w:jc w:val="both"/>
        <w:rPr/>
      </w:pPr>
      <w:r>
        <w:rPr/>
        <w:t xml:space="preserve">Programok között szerepel ételkostóló, tánc,- énekverseny, sportversenyek, táncos,- énekes műsorok, lufihajtogatás, csillámtetoválás, ingyenes hintázás és az elmaradhatatlan habparti is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Kérem a Tisztelt Képviselő-testületet az előterjesztés megtárgyalására és az alábbi határozati javaslat elfogadásár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ind w:right="612" w:hanging="0"/>
        <w:jc w:val="both"/>
        <w:rPr>
          <w:b/>
          <w:b/>
        </w:rPr>
      </w:pPr>
      <w:r>
        <w:rPr>
          <w:b/>
        </w:rPr>
        <w:t>A Roma Nemzetiségi Önkormányzat képviselő-testülete elhatározza, hogy 2022. augusztus 13-án Családi napot tart, melynek keretében a roma önkormányzat a hátrányos helyzetű gyerekeknek, ingyenesen biztosítja az alábbi szórakozási lehetőségeket: hinták, sport – és tehetségkutató vetélkedők, csillámtetoválás, ételkostolás, habparti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  <w:t>Határidő: 2022. augusztus 13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lelős: Markó Renáta Roma Nemzetiségi Önkormányzat elnök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cs, 2022. május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Markó Renáta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>Roma Nemzetiségi Önkormányzat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firstLine="709"/>
      <w:jc w:val="both"/>
    </w:pPr>
    <w:rPr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20:00Z</dcterms:created>
  <dc:creator>Titkarsag</dc:creator>
  <dc:description/>
  <cp:keywords/>
  <dc:language>en-US</dc:language>
  <cp:lastModifiedBy>Titkarsag</cp:lastModifiedBy>
  <cp:lastPrinted>2022-06-07T14:16:00Z</cp:lastPrinted>
  <dcterms:modified xsi:type="dcterms:W3CDTF">2022-06-08T08:31:00Z</dcterms:modified>
  <cp:revision>13</cp:revision>
  <dc:subject/>
  <dc:title>Ács Város Roma Nemzetiségi Önkormányzat</dc:title>
</cp:coreProperties>
</file>