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148590</wp:posOffset>
            </wp:positionV>
            <wp:extent cx="880745" cy="94996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posOffset>5234305</wp:posOffset>
            </wp:positionH>
            <wp:positionV relativeFrom="paragraph">
              <wp:posOffset>635</wp:posOffset>
            </wp:positionV>
            <wp:extent cx="524510" cy="9448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Ács Város Roma Nemzetiségi Önkormányzat</w:t>
      </w:r>
    </w:p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/>
      </w:pPr>
      <w:r>
        <w:rPr/>
        <w:t>2941 Ács, Gyár u. 23.</w:t>
      </w:r>
    </w:p>
    <w:p>
      <w:pPr>
        <w:pStyle w:val="Normal"/>
        <w:jc w:val="right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4. napirend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Ács Város Roma Nemzetiségi Önkormányzat 2023. február 13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Roma kultúra napja</w:t>
      </w:r>
    </w:p>
    <w:p>
      <w:pPr>
        <w:pStyle w:val="Normal"/>
        <w:rPr>
          <w:b/>
          <w:b/>
        </w:rPr>
      </w:pPr>
      <w:r>
        <w:rPr>
          <w:b/>
        </w:rPr>
        <w:t xml:space="preserve">Előadó: </w:t>
      </w:r>
      <w:r>
        <w:rPr/>
        <w:t>Markó Renáta roma nemzetiségi önkormányzat elnöke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color w:val="1C1E21"/>
        </w:rPr>
        <w:t xml:space="preserve">A Roma kultúra Napja április 8-a, de javasolom, hogy a megtartását egy hónappal később, május 8-ra szervezzük meg. Reményeink szerint az időjárás akkor már lehetővé teszi, hogy szabadtéri rendezvényként tudjuk megtartani. A programot a megszokott színvonal megtartásával, de a szűkös anyagi lehetőségeinkhez kell igazítanunk. A rendezvényre kb. 1.000.000 forint összeget tudunk fordítani. </w:t>
      </w:r>
    </w:p>
    <w:p>
      <w:pPr>
        <w:pStyle w:val="Normal"/>
        <w:rPr>
          <w:b/>
          <w:b/>
          <w:color w:val="1C1E21"/>
        </w:rPr>
      </w:pPr>
      <w:r>
        <w:rPr>
          <w:b/>
          <w:color w:val="1C1E21"/>
        </w:rPr>
      </w:r>
    </w:p>
    <w:p>
      <w:pPr>
        <w:pStyle w:val="Normal"/>
        <w:jc w:val="both"/>
        <w:rPr/>
      </w:pPr>
      <w:r>
        <w:rPr/>
        <w:t>Kérem a Tisztelt Képviselő-testületet az előterjesztés megtárgyalására és az alábbi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Ács Város Roma Nemzetiségi Önkormányzat Képviselő-testülete elhatározza, hogy 2023. május 8-án Roma Kultúra Napját tart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Határidő: azonna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Felelős: Markó Renáta Roma Nemzetiségi Önkormányzat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Ács, 2023. február 9.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Markó Renáta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>Roma Nemzetiségi Önkormányzat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firstLine="709"/>
      <w:jc w:val="both"/>
    </w:pPr>
    <w:rPr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5:03:00Z</dcterms:created>
  <dc:creator>Titkarsag</dc:creator>
  <dc:description/>
  <cp:keywords/>
  <dc:language>en-US</dc:language>
  <cp:lastModifiedBy>Titkárság</cp:lastModifiedBy>
  <cp:lastPrinted>2021-05-27T09:56:00Z</cp:lastPrinted>
  <dcterms:modified xsi:type="dcterms:W3CDTF">2023-03-01T10:07:00Z</dcterms:modified>
  <cp:revision>11</cp:revision>
  <dc:subject/>
  <dc:title>Ács Város Roma Nemzetiségi Önkormányzat</dc:title>
</cp:coreProperties>
</file>