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767080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445135" cy="801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2941 Ács, Gyár u. 23.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/>
      </w:pPr>
      <w:r>
        <w:rPr/>
        <w:t>Telefon:34/385-121</w:t>
        <w:tab/>
        <w:t xml:space="preserve">                                   Fax:34/385-042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Internet:www.acsvaros.h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4. napirend </w:t>
      </w:r>
    </w:p>
    <w:p>
      <w:pPr>
        <w:pStyle w:val="Normal"/>
        <w:ind w:right="2952" w:hanging="0"/>
        <w:rPr/>
      </w:pPr>
      <w:r>
        <w:rPr/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2024. október 08-án tartandó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Tárgy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Szervezeti és Működési Szabályzat elfogadása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  <w:u w:val="single"/>
        </w:rPr>
        <w:t xml:space="preserve">Előterjesztő: </w:t>
      </w:r>
      <w:r>
        <w:rPr>
          <w:bCs/>
          <w:color w:val="000000"/>
        </w:rPr>
        <w:t>Markó Renáta Roma Nemzetiségi Önkormányzat elnök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Nemzetiségek jogairól szóló 2011. CLXXIX. törvény 113§ (a) bekezdése alapján a képviselő-testület az alakuló vagy azt követő 3 hónapon belül a törvény szabályai szerint megalkotja a Szervezeti és Működ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és Működési Szabályzat átnézésre került. A 28/2014.(XI.25.) számú határozattal elfogadott szabályzatot változatlanul elfogadj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cs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Roma Nemzetiségi Önkormányzat eln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Ács Város Roma Nemzetiségi Önkormányzat képviselő-testülete változatlan tartalommal elfogadja a 28/2014.(XI.25.) számú határozattal hozott Szervezeti és Működési Szabályzat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lelős: Markó Renáta Roma Nemzetiségi Önkormányzat elnök</w:t>
      </w:r>
    </w:p>
    <w:p>
      <w:pPr>
        <w:pStyle w:val="Normal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9:00Z</dcterms:created>
  <dc:creator>Titkarsag</dc:creator>
  <dc:description/>
  <cp:keywords/>
  <dc:language>en-US</dc:language>
  <cp:lastModifiedBy>Szabóné Ildi</cp:lastModifiedBy>
  <dcterms:modified xsi:type="dcterms:W3CDTF">2024-10-02T08:07:00Z</dcterms:modified>
  <cp:revision>15</cp:revision>
  <dc:subject/>
  <dc:title>Ács Város Roma Nemzetiségi Önkormányzat</dc:title>
</cp:coreProperties>
</file>