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/ 2014. (XI.25.) sz. határoz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cs Város Roma Nemzetiségi Önkormány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pviselő Testületén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vezeti és Működési Szabál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cs Város Roma Nemzetiségi Önkormányzat Képviselő-testülete e célokkal összhangban a nemzetiségek jogairól szóló 2011. évi CLXXIX. törvény (továbbiakban: tv) 88§ (1) bekezdésében foglalt felhatalmazás alapján az alábbi Szervezeti és Működési Szabályzatot ( továbbiakban: SZMSZ) alkotj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Fejezet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A nemzetiségi önkormányzat megnevezése és adata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/ Az önkormányzat hivatalos megnevezése: Ács Város Roma Nemzetiségi Önkormányzat (továbbiakban: nemzetiségi önkormányza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/ Önkormányzat székhelye és pontos címe: 2941 Ács, Gyár u. 23.,</w:t>
      </w:r>
    </w:p>
    <w:p>
      <w:pPr>
        <w:pStyle w:val="Normal"/>
        <w:ind w:left="360" w:hanging="0"/>
        <w:rPr/>
      </w:pPr>
      <w:r>
        <w:rPr/>
        <w:t>Címe: 2941 Ács, Pf.: 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/ Az önkormányzat képviselő-testület tagjainak száma: 3 fő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/ Ács Város Roma Nemzetiségi Önkormányzat bélyegzője: </w:t>
      </w:r>
    </w:p>
    <w:p>
      <w:pPr>
        <w:pStyle w:val="Normal"/>
        <w:ind w:left="360" w:hanging="0"/>
        <w:rPr/>
      </w:pPr>
      <w:r>
        <w:rPr/>
        <w:t>Kör alakú formában: „Ács Város Roma Nemzetiségi Önkormányzat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ejezet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nemzetiségi önkormányzat feladat- és hatáskö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A nemzetiségi önkormányzat jogállás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5./ A nemzetiségi önkormányzati jogok a nemzetiséghez tartozó választópolgárok közösségét illetik meg, akik ezeket a jogaikat törvényben meghatározott módon, választott képviselők útján gyakoroljá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/ A nemzetiségi önkormányzat jogi személy. A nemzetiségi önkormányzati feladat- és határkörök a nemzetiségi önkormányzat testületét illetik meg, a nemzetiségi önkormányzatot az elnök képvis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/ A nemzetiségi önkormányzatok a feladat- és határkörükbe tartozó nemzetiségi közügyekben – a törvény keretei között – önállóan vagy más szervekkel együttesen járhatnak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/ 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A nemzetiségi önkormány átruházott és kizárólagos határkör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9./ A nemzetiségi önkormányzat – a törvényben meghatározottakon túl – át nem ruházható    határkörben, minősített többséggel dönt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/>
      </w:pPr>
      <w:r>
        <w:rPr/>
        <w:t>pályázat, állami támogatás iránti kérelem, igénylés benyújtásáról, támogatásról történő lemondásról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/>
      </w:pPr>
      <w:r>
        <w:rPr/>
        <w:t>idegen vagyonnal járó kötelezettség esetén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/>
      </w:pPr>
      <w:r>
        <w:rPr/>
        <w:t>jognál való lemondás eseté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57" w:firstLine="3"/>
        <w:rPr/>
      </w:pPr>
      <w:r>
        <w:rPr/>
        <w:t xml:space="preserve">   </w:t>
      </w:r>
    </w:p>
    <w:p>
      <w:pPr>
        <w:pStyle w:val="Normal"/>
        <w:ind w:left="357"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ejezet</w:t>
      </w:r>
    </w:p>
    <w:p>
      <w:pPr>
        <w:pStyle w:val="Normal"/>
        <w:ind w:left="357"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3"/>
        <w:jc w:val="center"/>
        <w:rPr/>
      </w:pPr>
      <w:r>
        <w:rPr>
          <w:b/>
        </w:rPr>
        <w:t>A nemzetiségi önkormányzat működése, a testület ülései</w:t>
      </w:r>
    </w:p>
    <w:p>
      <w:pPr>
        <w:pStyle w:val="Normal"/>
        <w:ind w:left="357" w:firstLine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Munkater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10,/ A képviselő-testület működésének alapja a munkaterv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1./ A munkaterv tervezetét az elnök állítja össze, s terjeszti jóváhagyás céljából a képviselő-testület elé. A munkaterv elkészítéséhez javaslatokat kell kérni a testület tagjaitól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2./ Az elnök a benyújtott munkatervi javaslatokról a képviselő-testület akkor is tájékoztatni köteles, ha azokat a munkaterv testület elé terjesztett tervezetébe nem vette fel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3./ A munkatervnek tartalmaznia kell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i ülések tervezett időpontját, napirendjé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apirendi pontok tárgyát, előterjesztőjének megjelölésé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előterjesztések elkészítésének határidejét, felelőse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4./ Az előterjesztő kérésére az előterjesztés munkaterv szerinti ülésen történő tárgyalása mellőzését az elnök engedélyezheti, Ennek indokairól, okairól a képviselő-testületet tájékoztatni kel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képviselő-testület üléseinek általáno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15./ A képviselő-testület a képviselő-testület ülésen fejti ki tevékenységét, valamint működését és hatásköreit ülésén gyakorolj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6./ A képviselő-testület alakuló, rendes, rendkívüli, ünnepi és közmeghallgatást tart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7./ A rendelet alkalmazása szempontjából rendes ülésnek minősül a képviselő-testület munkatervében meghatározott időpontra összehívott képviselő-testületi ülés. Minden más időpontban összehívott ülés rendkívüli ülésnek minősül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8./ A képviselő-testület munkatervének figyelembevételével szükség szerint, de évente legalább négy rendes ülést tart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19./ A képviselő-testület üléseit a polgármesteri hivatal tanácstermében tartja, de indokolt esetben bárhol kihelyezett ülést tart. A hallgatóság a nyilvános ülésen a részére kijelölt helyen foglalhat helyet. Az ülésteremben a sajtó és televízió részére munkájuk végzéséhez megfelelő helyet kell biztosítan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0./ A képviselő-testület rendes üléseinek időtartama alatt az ülésteremben a nemzeti és városi jelképeket biztosítani kell. Rendkívüli ülés vagy kihelyezett ülése esetén ettől el lehet térn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1./ A testület ülései nyilvánosak. A nyilvánosság tájékoztatása a testületi meghívó, honlapon történt közzététele útján történik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2./ A nyilvános ülésen bárki részt vehet, azonban a hallgatóság az ülés rendjét nem zavarhatj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 képviselő-testület ülésen meghívottak és jogai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3./ A testület üléseinek állandó meghívottjai: polgármester, jegyző és al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/ A képviselő-testület ülésén tanácskozási joggal vehetnek részt:</w:t>
      </w:r>
    </w:p>
    <w:p>
      <w:pPr>
        <w:pStyle w:val="Normal"/>
        <w:numPr>
          <w:ilvl w:val="0"/>
          <w:numId w:val="1"/>
        </w:numPr>
        <w:rPr/>
      </w:pPr>
      <w:r>
        <w:rPr/>
        <w:t>polgármester, alpolgármester, jegyző, aljegyző,</w:t>
      </w:r>
    </w:p>
    <w:p>
      <w:pPr>
        <w:pStyle w:val="Normal"/>
        <w:numPr>
          <w:ilvl w:val="0"/>
          <w:numId w:val="1"/>
        </w:numPr>
        <w:rPr/>
      </w:pPr>
      <w:r>
        <w:rPr/>
        <w:t>az egyes napirendi pontok előadói,</w:t>
      </w:r>
    </w:p>
    <w:p>
      <w:pPr>
        <w:pStyle w:val="Normal"/>
        <w:numPr>
          <w:ilvl w:val="0"/>
          <w:numId w:val="1"/>
        </w:numPr>
        <w:rPr/>
      </w:pPr>
      <w:r>
        <w:rPr/>
        <w:t>meghívott szakértők,</w:t>
      </w:r>
    </w:p>
    <w:p>
      <w:pPr>
        <w:pStyle w:val="Normal"/>
        <w:numPr>
          <w:ilvl w:val="0"/>
          <w:numId w:val="1"/>
        </w:numPr>
        <w:rPr/>
      </w:pPr>
      <w:r>
        <w:rPr/>
        <w:t>bármely állampolgá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lakuló 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25./ A megválasztott nemzetiségi önkormányzat testületének alakuló ülését a helyi választási bizottság elnöke a választást követő 15 napon belül hívja össze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6./ Az alakuló ülésen a következő napirendek szerepeln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lasztási bizottság elnökének tájékoztató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stület tagjainak esküj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stület társadalmi megbízatású elnökének és elnökhelyettesének megválasz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teletdíjak megállap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gyzőkönyv-hitelesítők megvá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Rendes ül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27./ A képviselő-testület rendes ülését az elnök írásbeli meghívóval hívja össze. A meghívót a napirendi javaslattal és az írásos előterjesztésekkel együtt úgy kell kézbesíteni, hogy azt a testület tagjai és a meghívottak legalább 3 nappal az ülés előtt megkapják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28./ A testületi ülés napirendjére az elnök, akadályoztatása esetén az elnökhelyettes az írásbeli meghívó kiküldésével egyidejűleg tesz javaslatot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29./ A napirendi javaslatba fel kell venni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tervben szereplő előterjeszt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okat a napirendi javaslatok, amelyek megtárgyalását valamelyik képviselő kér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estület hatáskörébe tartozó beadványokat.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0./ A napirend kiegészítésére, halasztására, levételére bármelyik képviselő javaslatot tehet. A javaslat elfogadására a testület egyszerű szótöbbséggel dön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 rendkívüli ülé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31./ A munkatervben meghatározott időponton kívül összehívott képviselő-testületi ülés rendkívüli ülésnek minősü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2./ Az indítványt a tárgy megjelölésével ellátva a testület elnökénél kell benyújtani, aki 10   munkanapon belül köteles a rendkívüli ülését összehívni. A rendkívüli ülésen csak az a  napirend tárgyalható, amelyre az indítvány vonatkozott. Ez alól kivételt képez, ha a testület minősített többséggel másként dön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>
          <w:b/>
        </w:rPr>
        <w:t>7. Az ünnepi ülés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33./ A képviselő-testület esetenként - erre irányuló előzetes döntés alapján nemzeti, városi ünnepek, évfordulók, történelmi események emlékére, kitüntetések, elismerések átadására ünnepi ülést tar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4./ Ünnepi ülésen annak ünnepélyességét külsőségekben is elő kell segíte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5./ Ünnepi ülésre a képviselő-testület ülése működésére vonatkozó szabályok értelemszerűen alkalmazandók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Előterjeszt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36./ Előterjesztésnek minősül az a tárgyalni rendelt téma, amelyet a képviselő-testület ülését megelőzően  - az SZMSZ-ben rögzített határidőig -  terjesztett elő az arra jogosult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7./ A munkatervben nem szereplő előterjesztések képviselő-testület elé viteléhez az elnök engedélye szükség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8./ Az előterjesztéseket az előzetes egyeztetések után a jegyzőnek törvényességi felülvizsgálatra be kell nyújtan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714" w:hanging="357"/>
        <w:jc w:val="both"/>
        <w:rPr/>
      </w:pPr>
      <w:r>
        <w:rPr/>
        <w:t>39./ A testület elé telőterjesztést tehetnek:</w:t>
      </w:r>
    </w:p>
    <w:p>
      <w:pPr>
        <w:pStyle w:val="Normal"/>
        <w:ind w:left="357" w:hanging="360"/>
        <w:jc w:val="both"/>
        <w:rPr/>
      </w:pPr>
      <w:r>
        <w:rPr/>
        <w:tab/>
        <w:tab/>
        <w:t>a/ az elnök és az elnökhelyettes,</w:t>
      </w:r>
    </w:p>
    <w:p>
      <w:pPr>
        <w:pStyle w:val="Normal"/>
        <w:ind w:left="357" w:hanging="360"/>
        <w:jc w:val="both"/>
        <w:rPr/>
      </w:pPr>
      <w:r>
        <w:rPr/>
        <w:tab/>
        <w:tab/>
        <w:t>b/ bármely képviselő,</w:t>
      </w:r>
    </w:p>
    <w:p>
      <w:pPr>
        <w:pStyle w:val="Normal"/>
        <w:ind w:left="357" w:hanging="360"/>
        <w:jc w:val="both"/>
        <w:rPr/>
      </w:pPr>
      <w:r>
        <w:rPr/>
        <w:tab/>
        <w:tab/>
        <w:t>c/ jegyző, polgármester</w:t>
      </w:r>
    </w:p>
    <w:p>
      <w:pPr>
        <w:pStyle w:val="Normal"/>
        <w:ind w:left="357" w:firstLine="348"/>
        <w:jc w:val="both"/>
        <w:rPr/>
      </w:pPr>
      <w:r>
        <w:rPr/>
        <w:t>d/ mindazok, akiket a képviselő-testület előterjesztés készítésére kötelez.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714" w:hanging="357"/>
        <w:jc w:val="both"/>
        <w:rPr/>
      </w:pPr>
      <w:r>
        <w:rPr/>
        <w:t>40./ Az előterjesztések fajtái:</w:t>
      </w:r>
    </w:p>
    <w:p>
      <w:pPr>
        <w:pStyle w:val="Normal"/>
        <w:ind w:left="357" w:hanging="360"/>
        <w:jc w:val="both"/>
        <w:rPr/>
      </w:pPr>
      <w:r>
        <w:rPr/>
        <w:tab/>
        <w:tab/>
        <w:t>a/ beszámolók,</w:t>
      </w:r>
    </w:p>
    <w:p>
      <w:pPr>
        <w:pStyle w:val="Normal"/>
        <w:ind w:left="357" w:hanging="360"/>
        <w:jc w:val="both"/>
        <w:rPr/>
      </w:pPr>
      <w:r>
        <w:rPr/>
        <w:tab/>
        <w:tab/>
        <w:t>b/ tájékoztatók,</w:t>
      </w:r>
    </w:p>
    <w:p>
      <w:pPr>
        <w:pStyle w:val="Normal"/>
        <w:ind w:left="357" w:hanging="0"/>
        <w:jc w:val="both"/>
        <w:rPr/>
      </w:pPr>
      <w:r>
        <w:rPr/>
        <w:tab/>
        <w:t>c/ döntési javaslatok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41./ Az írásbeli előterjesztéseknek tartalmaznia kell az alábbiakat:</w:t>
      </w:r>
    </w:p>
    <w:p>
      <w:pPr>
        <w:pStyle w:val="Normal"/>
        <w:numPr>
          <w:ilvl w:val="0"/>
          <w:numId w:val="10"/>
        </w:numPr>
        <w:rPr/>
      </w:pPr>
      <w:r>
        <w:rPr/>
        <w:t>a tárgyat és a tényállást,</w:t>
      </w:r>
    </w:p>
    <w:p>
      <w:pPr>
        <w:pStyle w:val="Normal"/>
        <w:numPr>
          <w:ilvl w:val="0"/>
          <w:numId w:val="10"/>
        </w:numPr>
        <w:rPr/>
      </w:pPr>
      <w:r>
        <w:rPr/>
        <w:t>a lehetséges döntési alternatívák és azok jogszabályi alapját,</w:t>
      </w:r>
    </w:p>
    <w:p>
      <w:pPr>
        <w:pStyle w:val="Normal"/>
        <w:numPr>
          <w:ilvl w:val="0"/>
          <w:numId w:val="10"/>
        </w:numPr>
        <w:rPr/>
      </w:pPr>
      <w:r>
        <w:rPr/>
        <w:t>az alternatív javaslatok indokait és azok várható hatásait,</w:t>
      </w:r>
    </w:p>
    <w:p>
      <w:pPr>
        <w:pStyle w:val="Normal"/>
        <w:numPr>
          <w:ilvl w:val="0"/>
          <w:numId w:val="10"/>
        </w:numPr>
        <w:rPr/>
      </w:pPr>
      <w:r>
        <w:rPr/>
        <w:t>döntési (rendeleti, határozati) javaslatot,</w:t>
      </w:r>
    </w:p>
    <w:p>
      <w:pPr>
        <w:pStyle w:val="Normal"/>
        <w:numPr>
          <w:ilvl w:val="0"/>
          <w:numId w:val="10"/>
        </w:numPr>
        <w:rPr/>
      </w:pPr>
      <w:r>
        <w:rPr/>
        <w:t>szükség szerint határidő és felelős megjelölését</w:t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42./ Az előterjesztések az elnöknél írásban nyújthatók be, az ülés előtt legalább 7 munkanappa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3./ Szóbeli előterjesztés kivételesen akkor alkalmazható, ha az ügy egyszerű, világos, háttere ismert, lényege néhány mondatban összefoglalható, előkészítést nem igényel, a képviselő-testület által</w:t>
      </w:r>
      <w:r>
        <w:rPr>
          <w:color w:val="FF0000"/>
        </w:rPr>
        <w:t xml:space="preserve"> </w:t>
      </w:r>
      <w:r>
        <w:rPr/>
        <w:t>ésszerűen elbírálható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Az előterjesztés kijavítása, kiegész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 xml:space="preserve">44./ Az előterjesztést az előterjesztő szóban vagy írásban kiegészítheti, ha azt az anyag leadása és a képviselő-testület ülése közötti időszakban bekövetkezett változások indokolják. A határozati javaslat kiegészítéseknek is helye van, ha a határozat nem rendelkezett olyan kérdésről, amelyről a szabályozás jogszabály értelmében kötelező vagy nem testesítette meg a képviselő-testület jogszabály által nem szabályozott helyi közügyekben kifejteni kívánt szabályozási akaratát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45./ Az előterjesztést az előterjesztő a testületi ülésen szóban vagy az ülés napjáig beérkezően írásban köteles kiegészíteni, ha névcsere, hibás névírás, szám vagy számítási hiba, elírás történt az előterjesztésben, határozati javaslatban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46./ </w:t>
      </w:r>
      <w:r>
        <w:rPr>
          <w:iCs/>
        </w:rPr>
        <w:t xml:space="preserve">Az előterjesztések kiegészítése, módosítása, kijavítása iránt az elnök intézkedik és a testületi ülés napján a módosítást a  testület tagok és az előterjesztő rendelkezésére bocsátja. </w:t>
      </w:r>
    </w:p>
    <w:p>
      <w:pPr>
        <w:pStyle w:val="Normal"/>
        <w:ind w:left="357" w:hanging="0"/>
        <w:rPr>
          <w:iCs/>
        </w:rPr>
      </w:pPr>
      <w:r>
        <w:rPr>
          <w:iCs/>
        </w:rPr>
      </w:r>
    </w:p>
    <w:p>
      <w:pPr>
        <w:pStyle w:val="Normal"/>
        <w:ind w:left="357" w:hanging="0"/>
        <w:jc w:val="both"/>
        <w:rPr/>
      </w:pPr>
      <w:r>
        <w:rPr/>
        <w:t xml:space="preserve">47./ </w:t>
      </w:r>
      <w:r>
        <w:rPr>
          <w:iCs/>
        </w:rPr>
        <w:t>Amennyiben előkészítetlenség, szakmai indokok vagy törvénysértés gyanúja miatt az elnök az előterjesztés testületi tárgyalását nem javasolja, akkor az előterjesztés testületi tárgyalására nem kerülhet sor. A törvénysértés gyanúja kérdésében a jegyzőt meg kell hallgat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Beszámoló, 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48./ A képviselő-testület elé beszámolót kell benyújtani valamely feladat elvégzéséről vagy valamely szervezet tevékenységérő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9./ A képviselő-testület az elé beterjesztett beszámolót egyszerű szótöbbséggel hozott határozattal,  fogadja e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0./ Döntést nem igénylő kérdésekben a „tájékoztató” megnevezést kell alkalmazni, amelyet a képviselő-testület határozathozatallal tudomásul vesz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>
          <w:b/>
        </w:rPr>
        <w:t>11. Sürgősségi indítvány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51./ Sürgősségi indítvány - a sürgősség tényének, okának rövid indokolásával - legkésőbb az ülés kezdési időpontja előtt 1 órával írásban nyújtható be az ülés elnökénél. Sürgősségi indítványt az elnök, a képviselők és a jegyző tehetne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52./ Ha az ülés elnöke vagy valamely képviselő ellenzi a sürgősségi indítvány azonnali megtárgyalását, a sürgősség kérdését vitára kell bocsátani. Ennek során az elnök ismerteti az indítványt, majd alkalmat ad az indítványozónak a sürgősség tényének rövid megalapozására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53./ Ha a képviselő-testület nem ismeri el a sürgősséget, úgy az ügy az adott képviselő-testületi ülésen nem tárgyalható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2. Módosító javaslat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 xml:space="preserve">54./ </w:t>
      </w:r>
      <w:r>
        <w:rPr>
          <w:iCs/>
        </w:rPr>
        <w:t>Határozati javaslathoz a képviselők, az elnök, a jegyző és az előterjesztők módosító javaslatot tehetnek. Az előterjesztett módosító javaslatot indokolni kell.</w:t>
      </w:r>
    </w:p>
    <w:p>
      <w:pPr>
        <w:pStyle w:val="Normal"/>
        <w:ind w:left="357" w:hanging="0"/>
        <w:rPr>
          <w:iCs/>
        </w:rPr>
      </w:pPr>
      <w:r>
        <w:rPr>
          <w:iCs/>
        </w:rPr>
      </w:r>
    </w:p>
    <w:p>
      <w:pPr>
        <w:pStyle w:val="Normal"/>
        <w:ind w:left="357" w:hanging="0"/>
        <w:jc w:val="both"/>
        <w:rPr/>
      </w:pPr>
      <w:r>
        <w:rPr/>
        <w:t xml:space="preserve">55./ </w:t>
      </w:r>
      <w:r>
        <w:rPr>
          <w:iCs/>
        </w:rPr>
        <w:t>A módosító javaslatokat a vita lezárásáig meg lehet változtatni és a szavazás megkezdéséig bármikor vissza is lehet vonni.</w:t>
      </w:r>
    </w:p>
    <w:p>
      <w:pPr>
        <w:pStyle w:val="Normal"/>
        <w:ind w:left="357" w:hanging="0"/>
        <w:rPr>
          <w:iCs/>
        </w:rPr>
      </w:pPr>
      <w:r>
        <w:rPr>
          <w:iCs/>
        </w:rPr>
      </w:r>
    </w:p>
    <w:p>
      <w:pPr>
        <w:pStyle w:val="Normal"/>
        <w:ind w:left="357" w:hanging="0"/>
        <w:rPr/>
      </w:pPr>
      <w:r>
        <w:rPr/>
        <w:t xml:space="preserve">56./ </w:t>
      </w:r>
      <w:r>
        <w:rPr>
          <w:iCs/>
        </w:rPr>
        <w:t>Szavazás elrendelésekor mindig a módosító javaslatot kell először szavazásra bocsátani.</w:t>
      </w:r>
    </w:p>
    <w:p>
      <w:pPr>
        <w:pStyle w:val="Normal"/>
        <w:ind w:left="357" w:hanging="0"/>
        <w:rPr>
          <w:iCs/>
        </w:rPr>
      </w:pPr>
      <w:r>
        <w:rPr>
          <w:iCs/>
        </w:rPr>
      </w:r>
    </w:p>
    <w:p>
      <w:pPr>
        <w:pStyle w:val="Normal"/>
        <w:ind w:left="357" w:hanging="0"/>
        <w:jc w:val="center"/>
        <w:rPr>
          <w:b/>
          <w:b/>
          <w:iCs/>
        </w:rPr>
      </w:pPr>
      <w:r>
        <w:rPr>
          <w:b/>
          <w:iCs/>
        </w:rPr>
        <w:t>13. Határozatképesség</w:t>
      </w:r>
    </w:p>
    <w:p>
      <w:pPr>
        <w:pStyle w:val="Normal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57" w:hanging="482"/>
        <w:jc w:val="both"/>
        <w:rPr>
          <w:b/>
          <w:b/>
          <w:position w:val="10"/>
          <w:sz w:val="20"/>
          <w:szCs w:val="20"/>
        </w:rPr>
      </w:pPr>
      <w:r>
        <w:rPr>
          <w:iCs/>
        </w:rPr>
        <w:t xml:space="preserve">        </w:t>
      </w:r>
      <w:r>
        <w:rPr>
          <w:iCs/>
        </w:rPr>
        <w:t xml:space="preserve">57./ </w:t>
      </w:r>
      <w:r>
        <w:rPr/>
        <w:t xml:space="preserve">Az ülést az elnök nyitja meg. Az elnök feladata a megjelent testületi tagok számbavétele és a testület határozatképességének megállapítása. </w:t>
      </w:r>
    </w:p>
    <w:p>
      <w:pPr>
        <w:pStyle w:val="Normal"/>
        <w:ind w:left="357" w:hanging="0"/>
        <w:rPr>
          <w:b/>
          <w:b/>
          <w:position w:val="10"/>
          <w:sz w:val="20"/>
          <w:szCs w:val="20"/>
        </w:rPr>
      </w:pPr>
      <w:r>
        <w:rPr>
          <w:b/>
          <w:position w:val="10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  <w:t>58./ A testületi ülést határozatképtelenség esetén is a meghirdetett időpontban kell kezde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839" w:hanging="482"/>
        <w:rPr/>
      </w:pPr>
      <w:r>
        <w:rPr/>
        <w:t xml:space="preserve">59./ Ha a testületi ülés a napirend előtti hozzászólások után sem határozatképes, az ülést </w:t>
      </w:r>
    </w:p>
    <w:p>
      <w:pPr>
        <w:pStyle w:val="Normal"/>
        <w:ind w:left="839" w:hanging="482"/>
        <w:rPr/>
      </w:pPr>
      <w:r>
        <w:rPr/>
        <w:t>be kell zár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-180" w:firstLine="57"/>
        <w:rPr/>
      </w:pPr>
      <w:r>
        <w:rPr/>
        <w:t xml:space="preserve">        </w:t>
      </w:r>
      <w:r>
        <w:rPr/>
        <w:t xml:space="preserve">60./ Határozatképtelenség esetén az ülést 8 napon (alakuló ülést 15 napon) rendkívüli ülést      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 xml:space="preserve">legkésőbb 3 napon belüli időpontra ismételten – új meghívó kiküldésével – össze kell  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hiv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61./ A határozatképtelenség miatt ismételten összehívott testületi ülésen az eredeti            </w:t>
      </w:r>
    </w:p>
    <w:p>
      <w:pPr>
        <w:pStyle w:val="Normal"/>
        <w:ind w:left="357" w:hanging="0"/>
        <w:rPr/>
      </w:pPr>
      <w:r>
        <w:rPr/>
        <w:t xml:space="preserve">napirendeket kell tárgyalni. Határozatképtelenség miatt ismételten összehívott testületi   </w:t>
      </w:r>
    </w:p>
    <w:p>
      <w:pPr>
        <w:pStyle w:val="Normal"/>
        <w:ind w:left="357" w:hanging="0"/>
        <w:rPr/>
      </w:pPr>
      <w:r>
        <w:rPr/>
        <w:t>ülésen  új napirendek csak sürgősségi indítványként vehetők fe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62./ Ismételt határozatképtelenség esetén az elnök a rendkívüli ülés összehívása  </w:t>
      </w:r>
    </w:p>
    <w:p>
      <w:pPr>
        <w:pStyle w:val="Normal"/>
        <w:ind w:left="357" w:hanging="0"/>
        <w:rPr/>
      </w:pPr>
      <w:r>
        <w:rPr/>
        <w:t xml:space="preserve">szabályai szerint köteles eljárni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63./ A határozatképesség vizsgálata nem csak az ülések megnyitásánál, hanem   valamennyi döntéshozatalnál folyamatosan vizsgálandó. A jelenlévő képviselők számát,</w:t>
      </w:r>
    </w:p>
    <w:p>
      <w:pPr>
        <w:pStyle w:val="Normal"/>
        <w:ind w:left="357" w:hanging="0"/>
        <w:rPr/>
      </w:pPr>
      <w:r>
        <w:rPr/>
        <w:t xml:space="preserve">érkezését, távozását a testületi jegyzőkönyveknek tartalma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4. A képviselő-testületi ülés napirendjeinek megha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64./ A képviselő-testület az elnök által meghívóban előterjesztett napirendi javaslatáról vita nélkül, egyszerű szótöbbséggel dönt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  <w:t>65./ Új napirend felvételére – az SZMSZ-ben meghatározott sürgősségi indítvány keretében -, a képviselő-testület ülésén , a napirendek elfogadása előtt is lehet javaslatot ten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66./ Az új napirendi pont felvételére az elnök, illetve bármely képviselő, a napirendi pont tárgyalásnak elhalasztására az elnök, bármely képviselő, illetve az előterjesztő tehet javaslatot. A javaslatot az ülésvezető felszólítására indokolni kel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67./ A napirendhez nem kapcsolódó hozzászólásokat, bejelentéseket, tárgyuk megjelölésével az ülés elején kell jelez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5. Napirendek tárgyalásának sorrendje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68./ A napirendi pontok tárgyalásának sorrendjét a képviselő-testület határozza meg. A sorrend meghatározásakor a határozati javaslat megelőzi a beszámolót, tájékoztatót, illetve interpellációt. A tárgysorozatot a kérdések, bejelentések zárják le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69./ Az SZMSZ-t érintő, valamint a költségvetésről szóló határozati javaslatot, továbbá a munkatervet bemutató előterjesztéseket elsőként kell megtárgyalni. A képviselő-testület célszerűségi, szakmai szempontokból ezektől a szabályoktól az adott ülésen hozott egyedi döntéssel eltérhet, a napirend tárgysorozatát felcserélhet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0./ A napirend tárgysorozatát az elfogadott sorrendben kell tárgyalni. A következő napirendi pont tárgyalását csak akkor lehet elkezdeni, ha a képviselő-testület az előző napirendi pontot lezárta és az arra vonatkozó döntést meghozta vagy a döntést elhalasztott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6. Kötelező napirendi pontok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71./ A képviselő-testület rendes ülésén kötelező napirendi pontok:</w:t>
      </w:r>
    </w:p>
    <w:p>
      <w:pPr>
        <w:pStyle w:val="Normal"/>
        <w:numPr>
          <w:ilvl w:val="0"/>
          <w:numId w:val="4"/>
        </w:numPr>
        <w:rPr/>
      </w:pPr>
      <w:r>
        <w:rPr/>
        <w:t>az elnök beszámolója a lejárt határidejű képviselő-testületi határozatok végrehajtásáról, a két ülés közötti fontosabb eseményekről, tárgyalásokról,</w:t>
      </w:r>
    </w:p>
    <w:p>
      <w:pPr>
        <w:pStyle w:val="Normal"/>
        <w:numPr>
          <w:ilvl w:val="0"/>
          <w:numId w:val="4"/>
        </w:numPr>
        <w:rPr/>
      </w:pPr>
      <w:r>
        <w:rPr/>
        <w:t>interpellációk,</w:t>
      </w:r>
    </w:p>
    <w:p>
      <w:pPr>
        <w:pStyle w:val="Normal"/>
        <w:numPr>
          <w:ilvl w:val="0"/>
          <w:numId w:val="4"/>
        </w:numPr>
        <w:rPr/>
      </w:pPr>
      <w:r>
        <w:rPr/>
        <w:t>egyebek ( kérdések, bejelentések)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  <w:t>72./ A képviselő-testület minden évben köteles munkatervébe és az adott képviselő-testületi ülés napirendjére felvenni a költségvetés meghatározására, zárszámadására vonatkozó határozati javaslatot, továbbá a költségvetés időarányos végrehajtását és a ciklus idejére szóló munkaprogram időarányos teljesítését bemutató elnöki beszámolót, továbbá az éves munkaterv meghatározására irányuló javaslato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7. Az ülés vezetése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73./ A testületi ülést az elnök, akadályoztatása esetén az elnökhelyettes vezeti. Az elnök és az elnökhelyettes együttes akadályoztatása esetén az ülést a korelnök vezet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4./ Az elnök állapítja meg a képviselő-testület ülés határozatképességét, javaslatot tesz az ülés napirendjére, napirendi pontonként megnyitja, vezeti, illetőleg lezárja a vitát, valamint szavazásra bocsátja a döntési javaslato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5./ Az elnök az egyes napirendek, előterjesztések felett külön-külön vitát nyit, de javasolhatja a képviselő-testület részére az egyes napirendi pontok összevont tárgyalását vagy az elfogadott sorrend felcserélését is, amennyiben ezt célszerűségi szempontok így kívánják. Erről a képviselő-testület napirendi pontjainak elfogadásánál leírtak az irányadó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6./ A hozzászólások sorrendiségét az elnök jogosult meghatároz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7./ A vita megnyitása előtt az előterjesztőkhöz a képviselő-testület tagjai, valamint a jegyző kérdést intézhet, amelyre a vita előtt választ kell ad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8./ A szavazati, illetve tanácskozási joggal rendelkezők, valamint a nyilvános ülésen megjelent érdeklődő állampolgárok a napirend tárgyalása kapcsán az elnök engedélye alapján szólalhatnak fe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79./ Az előterjesztőt megilleti a beérkezett módosító javaslatokra, indítványokra a viszontválasz és a zárszó jog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0./ Az ülés elnökét bármikor megilleti a felszólalás jog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1./ Azt a felszólalót, aki eltér a tárgytól, az ülés elnöke köteles tárgyra térésre felszólítani. Erre az elnököt a képviselő-testület bármelyik tagja figyelmeztetheti. Ismételt eredménytelen felszólítás után az elnök a felszólalótól köteles megvonni a szó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2./ Ügyrendi hozzászólás esetén a jelentkezőnek soron kívül meg kell adni a szót. Az ügyrendi javaslatról a képviselő-testület vita nélkül, egyszerű szótöbbséggel dön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3./ Ügyrendi kérdésnek minősül a tárgyalási szünet elrendelésére irányuló javaslat is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8. Vita lezárása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84./ A vita lezárása előtt az elnök összefoglalja a vita lényegét, figyelemmel kíséri, hogy a napirendhez kapcsolódó minden kérdésben érdemi válasz szülessen. Kitér az eltérő véleményekre, a határozati javaslatot érintő valamennyi módosításra, majd lezárja a vitá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5./ A vita lezárása után az elnök vagy a jegyző megfogalmazza a végleges határozati javaslato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6./ A vita lezárását követően a döntéshozatal elrendelésétől a szavazás befejezéséig sem érdemi, sem ügyrendi hozzászólásnak már nincs helye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19. Szavazás rendje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87./ A szavazás előtt a jegyző szükség esetén felvilágosítást ad a szavazás módjának, menetének törvényben vagy az SZMSZ-ben előírt feltételeirő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8./ Az ülés elnöke a napirendi ponttal kapcsolatban előterjesztett és a vitában elhangzott határozati javaslatokat egyenként bocsátja szavazásra. A képviselő-testület először a beterjesztett határozati javaslat módosító javaslatok által érintett rendelkezése felett szavaz (részszavazás), ezután a határozati javaslat egészéről. Az egyes módosító javaslatok felett a szavazás külön-külön történi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89./ Ha az elnök, bármelyik képviselő, jegyző vagy az előterjesztő azt jelzi, hogy a részszavazások eredményeként a határozati javaslat az egésze egymásnak ellentmondó kitételeket vagy téves utalásokat tartalmaz, a képviselő-testület határozattal a döntést elhalasztj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0./ Szavazni csak személyesen lehet, a szavazás nyílt, név szerinti vagy titkos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1./ A szavazás módjának megválasztását adott napirend tárgyalása során az elnök, illetve bármelyik képviselő javasolhatja. A képviselő-testület a javaslatról felszólalás és vita nélkül határoz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0. A nyílt szavazás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92./ A képviselő-testület nyílt szavazásnál kézfelemeléssel szavaz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3./ A szavazás eredménye felől kétség merül fel és bármelyik képviselő ezt kéri, az elnök köteles a szavazást megismételni. A szavazati arányok a jegyzőkönyvben rögzítésre kerülne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1. A név szerinti szavazás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94./ Név szerinti szavazás esetén a jegyző ABC sorrendben felolvassa a képviselők névsorát. A képviselők, érthető hangos „igen”, „nem” nyilatkozattal szavazna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5./ A jegyző a szavazatokat a névsoron feltünteti, összeszámolja és a szavazás eredményét a névsorral együtt az elnöknek átadja. A szavazás eredményét az elnök hirdeti ki. A név szerinti szavazás során leadott szavazatokat a jegyzőkönyvben külön fel kell tüntet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2. Titkos szavazás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96./ A titkos szavazás borítékba helyezett szavazólapon, szavazóhelyiség és urna igénybevételével történik.</w:t>
      </w:r>
    </w:p>
    <w:p>
      <w:pPr>
        <w:pStyle w:val="Normal"/>
        <w:ind w:left="357" w:hanging="0"/>
        <w:rPr/>
      </w:pPr>
      <w:r>
        <w:rPr/>
        <w:t>101./ Titkos szavazásnál 3 tagú ad hoc szavazatszámláló bizottság jár e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7./ Titkos szavazást követően a szavazatszámláló bizottság összeszámolja a szavazatokat, megállapítja az érvényes és érvénytelen szavazatok arányát és a szavazásról külön jegyzőkönyvet készí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98./ A szavazatszámláló bizottság jegyzőkönyve tartalmazza:</w:t>
      </w:r>
    </w:p>
    <w:p>
      <w:pPr>
        <w:pStyle w:val="Normal"/>
        <w:numPr>
          <w:ilvl w:val="0"/>
          <w:numId w:val="8"/>
        </w:numPr>
        <w:rPr/>
      </w:pPr>
      <w:r>
        <w:rPr/>
        <w:t>a szavazás helyét és napját,</w:t>
      </w:r>
    </w:p>
    <w:p>
      <w:pPr>
        <w:pStyle w:val="Normal"/>
        <w:numPr>
          <w:ilvl w:val="0"/>
          <w:numId w:val="8"/>
        </w:numPr>
        <w:rPr/>
      </w:pPr>
      <w:r>
        <w:rPr/>
        <w:t>a szavazatszámláló bizottság tagjainak nevét és tisztségét,</w:t>
      </w:r>
    </w:p>
    <w:p>
      <w:pPr>
        <w:pStyle w:val="Normal"/>
        <w:numPr>
          <w:ilvl w:val="0"/>
          <w:numId w:val="8"/>
        </w:numPr>
        <w:rPr/>
      </w:pPr>
      <w:r>
        <w:rPr/>
        <w:t>a szavazás során esetlegesen felmerült egyéb körülményeket,</w:t>
      </w:r>
    </w:p>
    <w:p>
      <w:pPr>
        <w:pStyle w:val="Normal"/>
        <w:numPr>
          <w:ilvl w:val="0"/>
          <w:numId w:val="8"/>
        </w:numPr>
        <w:rPr/>
      </w:pPr>
      <w:r>
        <w:rPr/>
        <w:t>a szavazás kapcsán tett megállapításokat, hozott határozatokat,</w:t>
      </w:r>
    </w:p>
    <w:p>
      <w:pPr>
        <w:pStyle w:val="Normal"/>
        <w:numPr>
          <w:ilvl w:val="0"/>
          <w:numId w:val="8"/>
        </w:numPr>
        <w:rPr/>
      </w:pPr>
      <w:r>
        <w:rPr/>
        <w:t>a szavazás eredményét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  <w:t>99./ A szavazásról készült jegyzőkönyvet a szavazatszámláló bizottság tagjai és a jegyzőkönyv vezetője aláírják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0./ A szavazás eredményéről a bizottság elnöke a képviselő-testületnek a jegyzőkönyv ismertetésével jelentést t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. A képviselő-testület 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101./ A képviselő-testület határozata szó szerint tartalmazza a testület döntését, a végrehajtás határidejét és felelősé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2./ A képviselő-testület határozatait, a naptári év elejétől kezdődően folyamatosan emelkedő sorszámmal és évszámmal kell ellát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4. Interpelláció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103./ A képviselők írásban az ülést megelőzően vagy szóban a testületi ülésen terjeszthetik elő interpellációkat. Interpelláció csak rendes testületi ülésre terjeszthető elő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4./ Az ülést megelőző legalább 3 nappal benyújtott írásbeli interpellációra – amely – tartalmazza az interpelláció nevét, az interpelláció tárgyát és a kérdezett személy megjelölését – lehetőleg az ülésen érdemben választ kell ad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5./ Az ülés napján írásban vagy az ülésen szóban előterjesztett interpelláció legkésőbb 15 napon belül írásban is megválaszolható. Az interpellálót megilleti az írásbeli bejelentés mellett a szóbeli kiegészítés joga is. A válasz másolatát egyidejűleg minden képviselőnek meg kell külde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6./ Amennyiben az interpellációra adott választ az interpelláló képviselő nem fogadja el, a válasz elfogadásáról a képviselő-testület vita nélkül határoz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7./ A válasz elfogadása tárgyában a képviselő-testületi ülés dönt. Ha az interpellációra adott választ a képviselő-testület sem fogadja el, az interpelláció tárgyának részletes kivizsgálását kell elrendelni. A részletes kivizsgálásba az interpelláló képviselőt be kell von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08./ A képviselő testület döntése alapján a részletes kivizsgálást az elnök vezeti. A kivizsgálás eredményéről a képviselő-testület legközelebbi ülését tájékoztatni kell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5. Kérdés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109./ A képviselő a testületi ülés bezárása előtt az elnökhöz, az elnökhelyetteshez, azok feladatkörébe tartozó minden ügyben kérdést intézhet. A kérdezett a kérdésre köteles legjobb tudása szerint válaszolni. A képviselő-testület válasz felett nem nyit vitát, az ügyben nem szavaz, a válaszról a kérdező képviselő sem nyilvánít véleményt, de az adott kérdés megoldására javaslatot fogalmazhat meg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26. Jegyzőkönyv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110./ A képviselő-testület üléséről hangfelvétel is készül, amelyeket a képviselő-testület megbízatásának lejártát követő 1 évig meg kell őrizni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111./ A jegyzőkönyv eredeti példányának elválaszthatatlan mellékletét képezik:</w:t>
      </w:r>
    </w:p>
    <w:p>
      <w:pPr>
        <w:pStyle w:val="Normal"/>
        <w:numPr>
          <w:ilvl w:val="0"/>
          <w:numId w:val="9"/>
        </w:numPr>
        <w:rPr/>
      </w:pPr>
      <w:r>
        <w:rPr/>
        <w:t>meghívó,</w:t>
      </w:r>
    </w:p>
    <w:p>
      <w:pPr>
        <w:pStyle w:val="Normal"/>
        <w:numPr>
          <w:ilvl w:val="0"/>
          <w:numId w:val="9"/>
        </w:numPr>
        <w:rPr/>
      </w:pPr>
      <w:r>
        <w:rPr/>
        <w:t>a tárgyalt írásos előterjesztések, javaslatok, interpellációk,</w:t>
      </w:r>
    </w:p>
    <w:p>
      <w:pPr>
        <w:pStyle w:val="Normal"/>
        <w:numPr>
          <w:ilvl w:val="0"/>
          <w:numId w:val="9"/>
        </w:numPr>
        <w:rPr/>
      </w:pPr>
      <w:r>
        <w:rPr/>
        <w:t>jelenléti ív,</w:t>
      </w:r>
    </w:p>
    <w:p>
      <w:pPr>
        <w:pStyle w:val="Normal"/>
        <w:numPr>
          <w:ilvl w:val="0"/>
          <w:numId w:val="9"/>
        </w:numPr>
        <w:rPr/>
      </w:pPr>
      <w:r>
        <w:rPr/>
        <w:t>titkos szavazási jegyzőkönyv 1 példánya,</w:t>
      </w:r>
    </w:p>
    <w:p>
      <w:pPr>
        <w:pStyle w:val="Normal"/>
        <w:numPr>
          <w:ilvl w:val="0"/>
          <w:numId w:val="9"/>
        </w:numPr>
        <w:rPr/>
      </w:pPr>
      <w:r>
        <w:rPr/>
        <w:t>a jegyző esetleges törvényességi észrevétele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  <w:t>112./ A képviselő kérheti, hogy valamely hozzászólás, vélemény, tanácskozás rész szó szerint kerüljön rögzítésre a jegyzőkönyv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nemzetiségi önkormányzat és Ács Város önkormányzatának kapcso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3./ A nemzetiségi önkormányzat saját hatáskörében, a kisebbségi önkormányzat határozatával állapítja meg költségvetését, zárszámadását, valamint Ács Város képviselő-testülete által rendelkezésre bocsátott források felhaszná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/ Ács Város Önkormányzata biztosítja az önkormányzat területén működő nemzetiségi önkormányzat testületi működéséhez igazodó helyiséghasználatot, valamint a postai, kézbesítési, gépelési, sokszorosítási feladatok ellátását és az ezzel járó költségek viselését. A nemzetiségi önkormányzat a számára átadott önkormányzati vagyont szabadon használhatja, de köteles állagát megőrizni és a rendeltetésellenes használat által okozott károkat megtér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/ A nemzetiségi önkormányzat feladat- és hatásköre ellátásához szükséges, a települési önkormányzat tulajdonában lévő vagyont a nemzetiségi önkormányzat használatába kell adni, azonban ez nem akadályozhatja az önkormányzat feladat- és hatáskörének ellá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/ Ha a nemzetiségi önkormányzat jogainak gyakorlásához a települési önkormányzatnak vagy szervének döntése szükséges, a nemzetiségi önkormányzat erre irányuló kezdeményezését a döntésre jogosult köteles a következő ülésén napirendre tűzni, illetőleg a kezdeményezést benyújtástól számított 30 napon belül döntést h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/ A képviselő-testület az éves költségvetési rendeletében határozza meg a nemzetiségi önkormányzat működéséhez biztosított hozzájárul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/ Ács Város Önkormányzata a Nemzetiségi Önkormányzattal a jogszabályoktól, illetve jelen SZMSZ-ből adódó részletes együttműködési szabályokat külön együttműködési megállapodásban rögzí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Közmeghallgatás, lakossági fórum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9./ A képviselő-testület szükség szerint, de évente legalább egyszer, előre meghirdetett időpontban közmeghallgatást tart, amelyen az állampolgárok és a helyben érdekelt szervezetek képviselői közérdekű kérdést és javaslatot teh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/ A közmeghallgatás napirendjét a helyben szokásos módon kell közzét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/ A közmeghallgatást a testület üléstermében vagy arra alkalmas önkormányzati intézményekben kell megtar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/ Az elnök a közmeghallgatás alkalmával elhangzott hozzászólásokat értékeli, a közmeghallgatás alkalmával elhangzott felszólalások tartalmát megvizsgálja. A közmeghallgatáson elhangzott közérdekű észrevételekre amennyiben a helyszínen érdemi választ adni nem lehetett, 30 napon belül a kérdezőnek írásos választ kell 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Fej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emzetiségi önkormányzat elnökének, elnökhelyettesének, képviselőjének, bizottsága elnöknek és tagjának díja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3./ A képviselő-testület a kötelezettségeit megszegő képviselő megállapított tiszteletdíját 50%-kal csökkenti.</w:t>
      </w:r>
    </w:p>
    <w:p>
      <w:pPr>
        <w:pStyle w:val="Normal"/>
        <w:rPr/>
      </w:pPr>
      <w:r>
        <w:rPr/>
        <w:t>Kötelezettségszegésnek minősül:</w:t>
      </w:r>
    </w:p>
    <w:p>
      <w:pPr>
        <w:pStyle w:val="Normal"/>
        <w:numPr>
          <w:ilvl w:val="0"/>
          <w:numId w:val="2"/>
        </w:numPr>
        <w:rPr/>
      </w:pPr>
      <w:r>
        <w:rPr/>
        <w:t>ha a képviselő a testületi ülésről való távolmaradást nem tudja megalapozottan indokolni</w:t>
      </w:r>
    </w:p>
    <w:p>
      <w:pPr>
        <w:pStyle w:val="Normal"/>
        <w:numPr>
          <w:ilvl w:val="0"/>
          <w:numId w:val="2"/>
        </w:numPr>
        <w:rPr/>
      </w:pPr>
      <w:r>
        <w:rPr/>
        <w:t>az önkormányzat érdekeit sértő magatartást tanúsí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Fej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mzetiségi önkormányzat gazdálko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4./ A költségvetési év befejezésével a települési önkormányzat zárszámadásával összhangban határoz a költségvetés teljesít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/ A nemzetiségi önkormányzat nevében kötelezettséget vállalni kizárólag az elnök vagy az általa erre szabályszerűen felhatalmazott nemzetiségi önkormányzat képviselő jogo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X. Fej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6./ Jelen szabályzat 2014. november ……-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ó Renáta</w:t>
      </w:r>
    </w:p>
    <w:p>
      <w:pPr>
        <w:pStyle w:val="Normal"/>
        <w:rPr/>
      </w:pPr>
      <w:r>
        <w:rPr/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5:00Z</dcterms:created>
  <dc:creator>Titkarsag</dc:creator>
  <dc:description/>
  <cp:keywords/>
  <dc:language>en-US</dc:language>
  <cp:lastModifiedBy>Barbi</cp:lastModifiedBy>
  <cp:lastPrinted>2014-11-19T14:57:00Z</cp:lastPrinted>
  <dcterms:modified xsi:type="dcterms:W3CDTF">2024-09-18T06:58:00Z</dcterms:modified>
  <cp:revision>6</cp:revision>
  <dc:subject/>
  <dc:title>……</dc:title>
</cp:coreProperties>
</file>