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767080" cy="827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445135" cy="801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/>
        <w:t>2941 Ács, Gyár u. 23.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/>
      </w:pPr>
      <w:r>
        <w:rPr/>
        <w:t>Telefon:34/385-121</w:t>
        <w:tab/>
        <w:t xml:space="preserve">                                   Fax:34/385-042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/>
        <w:t>Internet:www.acsvaros.hu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3. napirend </w:t>
      </w:r>
    </w:p>
    <w:p>
      <w:pPr>
        <w:pStyle w:val="Normal"/>
        <w:ind w:right="2952" w:hanging="0"/>
        <w:rPr/>
      </w:pPr>
      <w:r>
        <w:rPr/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Ács Város Roma Nemzetiségi Önkormányzat 2024. október 08-án tartandó alakul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bCs/>
          <w:color w:val="000000"/>
          <w:u w:val="single"/>
        </w:rPr>
        <w:t>Tárgy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Tiszteletdíjak megállapítása</w:t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bCs/>
          <w:color w:val="000000"/>
          <w:u w:val="single"/>
        </w:rPr>
        <w:t xml:space="preserve">Előterjesztő: </w:t>
      </w:r>
      <w:r>
        <w:rPr>
          <w:bCs/>
          <w:color w:val="000000"/>
        </w:rPr>
        <w:t>Roma Nemzetiségi Önkormányzat elnök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isztelt Roma Nemzetiségi Képviselő-testület!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A képviselő-testület alakuló ülésén kötelező napirendi pont a tiszteletdíjak meghatározása. A testület mérlegelési jogkörében dönt, hogy az elnök, az elnökhelyettes valamint a képviselő számára állapít-e meg tiszteletdíjat, természetbeni juttatást. A képviselő természetbeni juttatásával kapcsolatban a törvény nem állapít meg szabályok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 tiszteletdíjat a képviselő-testület a 2011. évi CLXXIX. törvény 109.§ által meghatározott keretek között állapíthatja meg jogszerűe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zek biztosítása a nemzetiségi önkormányzat költségvetésére történik, állami hozzájárulás nélkül. A juttatások megállapítására, akkor van lehetőség, ha az nem veszélyezteti a nemzetiségi feladatellá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z </w:t>
      </w:r>
      <w:r>
        <w:rPr>
          <w:b/>
        </w:rPr>
        <w:t>elnök tiszteletdíjának</w:t>
      </w:r>
      <w:r>
        <w:rPr/>
        <w:t xml:space="preserve"> mértéke maximum </w:t>
      </w:r>
      <w:r>
        <w:rPr>
          <w:b/>
        </w:rPr>
        <w:t>77.300 Ft</w:t>
      </w:r>
      <w:r>
        <w:rPr/>
        <w:t xml:space="preserve"> lehet, e mellé megállapítható </w:t>
      </w:r>
      <w:r>
        <w:rPr>
          <w:color w:val="000000"/>
        </w:rPr>
        <w:t xml:space="preserve">maximum </w:t>
      </w:r>
      <w:r>
        <w:rPr>
          <w:b/>
          <w:color w:val="000000"/>
        </w:rPr>
        <w:t>38.650 Ft</w:t>
      </w:r>
      <w:r>
        <w:rPr/>
        <w:t xml:space="preserve"> természetbeni juttatá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z </w:t>
      </w:r>
      <w:r>
        <w:rPr>
          <w:b/>
        </w:rPr>
        <w:t>elnökhelyettes tiszteletdíjának</w:t>
      </w:r>
      <w:r>
        <w:rPr/>
        <w:t xml:space="preserve"> mértéke nem érheti el az elnök számára határozatban megállapított tiszteletdíjat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A </w:t>
      </w:r>
      <w:r>
        <w:rPr>
          <w:b/>
        </w:rPr>
        <w:t>képviselő tiszteletdíja</w:t>
      </w:r>
      <w:r>
        <w:rPr/>
        <w:t xml:space="preserve"> nem lehet magasabb az elnök számára határozatban megállapított tiszteletdíj 30%-ánál, ami ha az elnöknek a legmagasabb tiszteletdíjat állapították meg, akkor </w:t>
      </w:r>
      <w:r>
        <w:rPr>
          <w:b/>
        </w:rPr>
        <w:t>maximum 23.190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tiszteletdíjak és juttatások közérdekű adatnak minősülnek, egy ezekről a testület kizárólag nyílt ülésen dönt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a, hogy az előző Roma Nemzetiségi Önkormányzat tiszteletdíjával megegyező összeget fogadják el ismét:</w:t>
      </w:r>
    </w:p>
    <w:p>
      <w:pPr>
        <w:pStyle w:val="Normal"/>
        <w:jc w:val="both"/>
        <w:rPr/>
      </w:pPr>
      <w:r>
        <w:rPr/>
        <w:tab/>
        <w:t>elnök: 38.650 forint</w:t>
      </w:r>
    </w:p>
    <w:p>
      <w:pPr>
        <w:pStyle w:val="Normal"/>
        <w:jc w:val="both"/>
        <w:rPr/>
      </w:pPr>
      <w:r>
        <w:rPr/>
        <w:tab/>
        <w:t>elnökhelyettes: 20.000 forint</w:t>
      </w:r>
    </w:p>
    <w:p>
      <w:pPr>
        <w:pStyle w:val="Normal"/>
        <w:jc w:val="both"/>
        <w:rPr/>
      </w:pPr>
      <w:r>
        <w:rPr/>
        <w:tab/>
        <w:t>képviselő: 11.595 forin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Ács, 2024. októ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Roma Nemzetiségi Önkormányzati elnö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ozati javaslatok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Ács Város Roma Nemzetiségi Önkormányzatának Képviselő-testülete a Nemzetiségek jogairól szóló 2011. évi CLXXIX. törvény 109. § értelmében a tiszteletdíjat állapít meg az alábbiak szerint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z elnök tiszteletdíja: 38.650 Ft/hó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Az elnökhelyettes tiszteletdíja: 20.000 Ft/hó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 képviselő tiszteletdíja: 11.595 Ft/hó</w:t>
      </w:r>
    </w:p>
    <w:p>
      <w:pPr>
        <w:pStyle w:val="Normal"/>
        <w:ind w:left="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jc w:val="both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ind w:left="840" w:hanging="0"/>
        <w:jc w:val="both"/>
        <w:rPr>
          <w:b/>
          <w:b/>
        </w:rPr>
      </w:pPr>
      <w:r>
        <w:rPr>
          <w:b/>
        </w:rPr>
        <w:t>Felelős: Roma Nemzetiségi Önkormányzat elnöke</w:t>
      </w:r>
    </w:p>
    <w:p>
      <w:pPr>
        <w:pStyle w:val="Normal"/>
        <w:ind w:left="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8:00Z</dcterms:created>
  <dc:creator>Titkarsag</dc:creator>
  <dc:description/>
  <cp:keywords/>
  <dc:language>en-US</dc:language>
  <cp:lastModifiedBy>Barbi</cp:lastModifiedBy>
  <dcterms:modified xsi:type="dcterms:W3CDTF">2024-09-18T08:02:00Z</dcterms:modified>
  <cp:revision>19</cp:revision>
  <dc:subject/>
  <dc:title>Ács Város Roma Nemzetiségi Önkormányzat</dc:title>
</cp:coreProperties>
</file>