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6. 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4. november 26-i soron következő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Tárgy: </w:t>
      </w:r>
      <w:r>
        <w:rPr/>
        <w:t>Adventi vásár előkészületei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Előadó: </w:t>
      </w:r>
      <w:r>
        <w:rPr/>
        <w:t>Markó Renáta Roma Nemzetiségi Önkormányzat elnök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2024. december 08-án megrendezésre kerülő Adventi vásáron az idei évben is adománystandot fogunk üzemeltetni, ahol édességekkel, gyümölcsökkel, ruha-, és játékfelajánlásokkal fogadjuk a látogatóka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 az előterjesztés megvitatására és az alábbi határozati javaslat elfogadására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Ács Város Roma Nemzetiségi Önkormányzat képviselő-testülete elhatározza, hogy 2024. december 08-án, vasárnap az Adventi vásáron adományok, felajánlások kerülnek kiosztásra az önkormányzat által támogatott családok rész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cs, 2024. november 18.</w:t>
        <w:tab/>
        <w:tab/>
        <w:tab/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Roma Nemzetiségi Önkormányzat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2:00Z</dcterms:created>
  <dc:creator>Titkarsag</dc:creator>
  <dc:description/>
  <cp:keywords/>
  <dc:language>en-US</dc:language>
  <cp:lastModifiedBy>User1</cp:lastModifiedBy>
  <cp:lastPrinted>2021-12-01T12:10:00Z</cp:lastPrinted>
  <dcterms:modified xsi:type="dcterms:W3CDTF">2024-11-25T15:58:00Z</dcterms:modified>
  <cp:revision>11</cp:revision>
  <dc:subject/>
  <dc:title>Ács Város Roma Nemzetiségi Önkormányzat</dc:title>
</cp:coreProperties>
</file>