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4.sz. 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Ács Város Roma Nemzetiségi Önkormányzat Képviselő-testületének </w:t>
      </w:r>
    </w:p>
    <w:p>
      <w:pPr>
        <w:pStyle w:val="Normal"/>
        <w:jc w:val="center"/>
        <w:rPr/>
      </w:pPr>
      <w:r>
        <w:rPr>
          <w:b/>
        </w:rPr>
        <w:t>2024. november 26-i soron következő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Ács Város Roma Nemzetiségi Önkormányzat 2025. évi munkaterv tervezetének</w:t>
        <w:br/>
        <w:t>megvitatása</w:t>
      </w:r>
    </w:p>
    <w:p>
      <w:pPr>
        <w:pStyle w:val="Normal"/>
        <w:rPr/>
      </w:pPr>
      <w:r>
        <w:rPr>
          <w:u w:val="single"/>
        </w:rPr>
        <w:t>Előterjesztő</w:t>
      </w:r>
      <w:r>
        <w:rPr/>
        <w:t>: Markó Renáta Roma Nemzetiségi Önkormányzat elnö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Roma Nemzetiségi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Roma Nemzetiségi Önkormányzat működéséhez a Szervezeti és Működési Szabályzatában foglaltak alapján munkatervet készít. A 2025. évre előre tervezett munkaterv napirendi pontjai természetesen kiegészülnek az aktuálisan felmerült tárgykörökben újabb napirendekkel. Kérem a képviselők javaslatát az előterjesztett munkatervhez, illetve a munkaterv elfogad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5. február 10. (hétfő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Ács Város Nemzetiségi Önkormányzat 2025. évi költségvetésének elfogadás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  <w:tab/>
        <w:tab/>
        <w:tab/>
        <w:t>Meizl Anna pénzügyi osztályvezet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emzetközi Nőnap köszöntése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oma kultúra napja</w:t>
      </w:r>
    </w:p>
    <w:p>
      <w:pPr>
        <w:pStyle w:val="Normal"/>
        <w:ind w:left="720" w:hanging="0"/>
        <w:rPr/>
      </w:pPr>
      <w:r>
        <w:rPr>
          <w:b/>
        </w:rPr>
        <w:t>Előterjesztő: Markó Renáta Roma Nemzetiségi Önkormányzat elnöke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25. március 17.(hétfő)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2024. évi költségvetés előirányzat módosítása</w:t>
      </w:r>
    </w:p>
    <w:p>
      <w:pPr>
        <w:pStyle w:val="Normal"/>
        <w:ind w:left="360" w:firstLine="348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Előterjesztő: Markó Renáta Roma Nemzetiségi Önkormányzat elnöke</w:t>
      </w:r>
    </w:p>
    <w:p>
      <w:pPr>
        <w:pStyle w:val="Normal"/>
        <w:ind w:left="1776" w:firstLine="348"/>
        <w:rPr/>
      </w:pPr>
      <w:r>
        <w:rPr>
          <w:b/>
        </w:rPr>
        <w:t xml:space="preserve"> </w:t>
      </w:r>
      <w:r>
        <w:rPr>
          <w:b/>
        </w:rPr>
        <w:t>Meizl Anna pénzügyi osztályvezető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Húsvéti tojáskeresés a parkban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Előterjesztő: Markó Renáta Roma Nemzetiségi Önkormányzat elnöke 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jálison történő részvétel előkészítés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Rászoruló gyermekek táboroztatásának előkészítése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708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25. május 19 (hétfő)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708" w:firstLine="77"/>
        <w:rPr/>
      </w:pPr>
      <w:r>
        <w:rPr>
          <w:b/>
        </w:rPr>
        <w:t>Előterjesztő: Markó Renáta Roma Nemzetiségi Önkormányzat elnöke</w:t>
      </w:r>
    </w:p>
    <w:p>
      <w:pPr>
        <w:pStyle w:val="Normal"/>
        <w:ind w:left="708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2024. évi költségvetés végrehajtása (zárszámadás)</w:t>
      </w:r>
    </w:p>
    <w:p>
      <w:pPr>
        <w:pStyle w:val="Normal"/>
        <w:ind w:left="437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1776" w:firstLine="348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izl Anna pénzügyi osztályvezető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Városnapon roma délután szervezése </w:t>
      </w:r>
    </w:p>
    <w:p>
      <w:pPr>
        <w:pStyle w:val="Normal"/>
        <w:ind w:left="720" w:firstLine="65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úlius családi nap</w:t>
      </w:r>
    </w:p>
    <w:p>
      <w:pPr>
        <w:pStyle w:val="Normal"/>
        <w:ind w:left="437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5. szeptember 22 (hétfő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72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eszámoló a 2024. évi I. félévi gazdálkodásról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>Meizl Anna pénzügyi osztályvezető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2025. évi költségvetés előirányzat módosítás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1776" w:firstLine="348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izl Anna pénzügyi osztályvezető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5. november 17. (hétfő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Ács Város Roma Nemzetiségi Önkormányzat 2025. évi munkaterv tervezetének megvitatás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ikulás napi ünnepség előkészítés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dventi vásár előkészületei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Előterjesztő: Markó Renáta Roma Nemzetiségi Önkormányzat elnök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4. Októbe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ÖZMEGHALLGATÁ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Ács, 2024. november 18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>
          <w:b/>
        </w:rPr>
        <w:t>Markó Renát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Roma Nemzetiségi Önkormányzat elnök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öntés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Ács Város Roma Nemzetiségi Önkormányzat képviselő-testülete az előterjesztés szerint elfogadja a Képviselő-testület 2025. évi munkaterv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20:45:00Z</dcterms:created>
  <dc:creator>Titkarsag</dc:creator>
  <dc:description/>
  <cp:keywords/>
  <dc:language>en-US</dc:language>
  <cp:lastModifiedBy>User1</cp:lastModifiedBy>
  <cp:lastPrinted>2024-01-08T09:21:00Z</cp:lastPrinted>
  <dcterms:modified xsi:type="dcterms:W3CDTF">2024-11-29T07:42:00Z</dcterms:modified>
  <cp:revision>15</cp:revision>
  <dc:subject/>
  <dc:title>Ács Város Roma Nemzetiségi Önkormányzat</dc:title>
</cp:coreProperties>
</file>